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D.1.1.1 Technická zpráva</w:t>
      </w:r>
    </w:p>
    <w:p>
      <w:pPr>
        <w:pStyle w:val="Normal"/>
        <w:jc w:val="center"/>
        <w:rPr/>
      </w:pPr>
      <w:r>
        <w:rPr>
          <w:b/>
          <w:u w:val="single"/>
        </w:rPr>
        <w:t>Architektonicko stavební řešení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1"/>
        <w:rPr>
          <w:bCs/>
        </w:rPr>
      </w:pPr>
      <w:r>
        <w:rPr>
          <w:b/>
          <w:u w:val="single"/>
        </w:rPr>
        <w:t>a) účel objektu</w:t>
      </w:r>
    </w:p>
    <w:p>
      <w:pPr>
        <w:pStyle w:val="Zkladntextodsazen21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  <w:tab w:val="left" w:pos="540" w:leader="none"/>
        </w:tabs>
        <w:suppressAutoHyphens w:val="false"/>
        <w:ind w:left="426" w:hanging="426"/>
        <w:jc w:val="both"/>
        <w:rPr/>
      </w:pPr>
      <w:r>
        <w:rPr/>
        <w:t>PD řeší umístění automatické kolárny - zakladače pro jízdní kola (výrobek zajišťuje automatický příjem, evidenci, skladování, monitorování a následný výdej jízdních kol). S</w:t>
      </w:r>
      <w:r>
        <w:rPr>
          <w:szCs w:val="24"/>
        </w:rPr>
        <w:t>oučástí stavby je i umístění nabíjecího centra pro možnost dobíjení baterií elektrokol.</w:t>
      </w:r>
    </w:p>
    <w:p>
      <w:pPr>
        <w:pStyle w:val="Zkladntextodsazen21"/>
        <w:ind w:left="0" w:right="0" w:firstLine="284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4"/>
        </w:numPr>
        <w:ind w:left="1080" w:hanging="654"/>
        <w:rPr>
          <w:bCs/>
        </w:rPr>
      </w:pPr>
      <w:r>
        <w:rPr/>
        <w:t>technické a konstrukční ře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  Výkopy, základová desk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řed zahájením výkopových prací musí být vytyčena veškerá vedení inženýrských sítí a ta musí být zajištěna proti poškození. V ochranných pásmech musí být práce prováděny dle platných předpisů, podmínek stavebního povolení a podmínek stanovených jednotlivými správci sítí. Provádění výkopových prací dle ČSN 73 3050. </w:t>
      </w:r>
      <w:r>
        <w:rPr>
          <w:b/>
          <w:bCs/>
        </w:rPr>
        <w:t>Výkopové práce v ochranných pásmech provádět pouze ručně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Ochrana telekomunikačního vedení v majetku Správy železnic s.o. SŽT Praha</w:t>
      </w:r>
    </w:p>
    <w:p>
      <w:pPr>
        <w:pStyle w:val="Normal"/>
        <w:jc w:val="both"/>
        <w:rPr/>
      </w:pPr>
      <w:r>
        <w:rPr>
          <w:color w:val="FF0000"/>
        </w:rPr>
        <w:t>V zájmovém území dojde ke styku se sdělovacím telekomunikačními vedením  TKK Všetaty – Nymburk, DK Poříčany – Nymburk v majetku SŽ s.o. SŽT, DOK Nymburk – MV Mladá Boleslav 72vl, Dok Nymburtk  - Všetaty 36 vl , Nb- Poříčany (36 vl) v majetku ČD-Telematika a.s. vše umístěno v kabelovodu. Kabely opouští kabelovod v poslední kabelové komoře , která se nachází v těsné blízkosti stavby.</w:t>
      </w:r>
    </w:p>
    <w:p>
      <w:pPr>
        <w:pStyle w:val="Normal"/>
        <w:jc w:val="both"/>
        <w:rPr/>
      </w:pPr>
      <w:r>
        <w:rPr>
          <w:color w:val="FF0000"/>
        </w:rPr>
        <w:t>Dále se nachází v prostoru stavby kabely   DK Nymburk – Lysá nad Labem, DK Kolín Nymburk, 2x DK Nymburk – Veleliby, Jíkev, MK Nymburk hl. n. st. zkušebna – ATÚ, kryt CO,  MK Nymburk hl. n. st. zkušebna – Elektroúsek,  v majetku SŽ s.o. SŽT.</w:t>
      </w:r>
    </w:p>
    <w:p>
      <w:pPr>
        <w:pStyle w:val="Normal"/>
        <w:jc w:val="both"/>
        <w:rPr/>
      </w:pPr>
      <w:bookmarkStart w:id="0" w:name="_Hlk148953859"/>
      <w:bookmarkEnd w:id="0"/>
      <w:r>
        <w:rPr>
          <w:color w:val="FF0000"/>
        </w:rPr>
        <w:t>DOK Nymburk – MV Mladá Boleslav 72vl, DOK Nymburk Všetaty 36 vl , Nb- Poříčany (36 vl) v majetku ČD-Telematika a.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>Na všech uvedených kabelech zajišťuje servisní činnost ČD-Telematika a.s.</w:t>
      </w:r>
    </w:p>
    <w:p>
      <w:pPr>
        <w:pStyle w:val="Normal"/>
        <w:jc w:val="both"/>
        <w:rPr>
          <w:color w:val="FF0000"/>
        </w:rPr>
      </w:pPr>
      <w:bookmarkStart w:id="1" w:name="_Hlk148953859"/>
      <w:bookmarkEnd w:id="1"/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Kabelové trasy jsou chráněny ochranným pásmem dle § 102 zákona č. 127/2005 Sb. o elektronických komunikacích.</w:t>
      </w:r>
    </w:p>
    <w:p>
      <w:pPr>
        <w:pStyle w:val="Normal"/>
        <w:jc w:val="both"/>
        <w:rPr/>
      </w:pPr>
      <w:r>
        <w:rPr>
          <w:color w:val="FF0000"/>
        </w:rPr>
        <w:t>V zájmovém území stavby se dále nachází kabelové trasy ve správcovské činnosti Správy elektrotechniky a energetiky OŘ Praha (SEE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ostup prací:</w:t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r>
        <w:rPr>
          <w:color w:val="FF0000"/>
        </w:rPr>
        <w:t>Před zahájením stavby je nutné veškeré sdělovací trasy vytyčit pracovníkem ČD-Telematika a.s. a .dohodnout ochranu při případném pojíždění stavební techniky přes kabelové trasy.</w:t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r>
        <w:rPr>
          <w:color w:val="FF0000"/>
        </w:rPr>
        <w:t>Před zahájením zemních prací a po jejich ukončení je nutné provést na sdělovacích kabelech kontrolní měření. Na optických kabelech bude provedeno měření OTDR na třech vlnových délkách a všech vláknech. Na metalických kabelech bude provedeno ss měření za provozu na všech čtyřkách.</w:t>
      </w:r>
    </w:p>
    <w:p>
      <w:pPr>
        <w:pStyle w:val="Normal"/>
        <w:numPr>
          <w:ilvl w:val="0"/>
          <w:numId w:val="8"/>
        </w:numPr>
        <w:rPr/>
      </w:pPr>
      <w:r>
        <w:rPr>
          <w:color w:val="FF0000"/>
        </w:rPr>
        <w:t>Pro určení hloubky kabelů v trasách budou provedeny ručně kopané sondy– celkem 4ks (vždy na začátku a na konci trasy dle pozice vyznačené v situaci)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  <w:bookmarkStart w:id="2" w:name="_Hlk148954598"/>
      <w:bookmarkStart w:id="3" w:name="_Hlk148954598"/>
      <w:bookmarkEnd w:id="3"/>
    </w:p>
    <w:p>
      <w:pPr>
        <w:pStyle w:val="Normal"/>
        <w:numPr>
          <w:ilvl w:val="0"/>
          <w:numId w:val="8"/>
        </w:numPr>
        <w:jc w:val="both"/>
        <w:rPr/>
      </w:pPr>
      <w:bookmarkStart w:id="4" w:name="_Hlk148954598"/>
      <w:bookmarkEnd w:id="4"/>
      <w:r>
        <w:rPr>
          <w:color w:val="FF0000"/>
        </w:rPr>
        <w:t>Dle hloubky kabelových vedení bude provedena následná ochrana:</w:t>
      </w:r>
    </w:p>
    <w:p>
      <w:pPr>
        <w:pStyle w:val="Normal"/>
        <w:numPr>
          <w:ilvl w:val="1"/>
          <w:numId w:val="8"/>
        </w:numPr>
        <w:jc w:val="both"/>
        <w:rPr>
          <w:color w:val="FF0000"/>
        </w:rPr>
      </w:pPr>
      <w:r>
        <w:rPr>
          <w:color w:val="FF0000"/>
        </w:rPr>
        <w:t>Při hloubce kabelů menší jak 0,5m pod terénem, budou v místě nájezdu techniky uloženy prefabrikované silniční panely do pískového lože a bude provedeno odkopání kabelových tras, jejich zapískování, uložení ochranných betonových desek s dalším zásypem.  Zapískování se týká také kabelových tras ,které budou v rámci stavby zadlážděny zámkovou dlažbou.</w:t>
      </w:r>
    </w:p>
    <w:p>
      <w:pPr>
        <w:pStyle w:val="Normal"/>
        <w:numPr>
          <w:ilvl w:val="1"/>
          <w:numId w:val="8"/>
        </w:numPr>
        <w:jc w:val="both"/>
        <w:rPr>
          <w:color w:val="FF0000"/>
        </w:rPr>
      </w:pPr>
      <w:r>
        <w:rPr>
          <w:color w:val="FF0000"/>
        </w:rPr>
        <w:t>Při hloubce větší jak 0,5m bude dohodnuta adekvátní ochrana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r>
        <w:rPr>
          <w:color w:val="FF0000"/>
        </w:rPr>
        <w:t>Na kabelové komoře , v prostoru stavby, bude provedena případná výšková úprava související s výškou nové zámkové dlažby a vyměněn poklop komory se zajištěním proti svévolnému vniknutí do kabelové  komor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FF0000"/>
        </w:rPr>
        <w:t>Po vytyčení kabelových tras budou veškeré sdělovací kabely protokolárně předány stavbě. Po ukončení stavby a provedení kontrolního měření, budou opět sdělovací kabely  protokolárně předány zpět do servisu ČD-Telematika a.s.</w:t>
      </w:r>
    </w:p>
    <w:p>
      <w:pPr>
        <w:pStyle w:val="Normal"/>
        <w:numPr>
          <w:ilvl w:val="0"/>
          <w:numId w:val="8"/>
        </w:numPr>
        <w:jc w:val="both"/>
        <w:rPr>
          <w:color w:val="FF0000"/>
        </w:rPr>
      </w:pPr>
      <w:r>
        <w:rPr>
          <w:color w:val="FF0000"/>
        </w:rPr>
        <w:t>Případné úpravy kabelových tras musí být projednány a odsouhlaseny majiteli kabelů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bytečná zemina z výkopových prací bude použita k násypům pod konstrukci podlahy resp. uložena na skládku stavebního materiál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PD řeší základovou konstrukci pro typovou věž na kola, která bude dodána jako samostatný výrobek. Tento objekt slouží jako úschovna kol a je plně automatizovaný. Nosný rám, ve tvaru pravidelného dvanáctistěnu má 13 úložných úrovní. Půdorys má průměr 8,15m, výška 11,38m po vrchol střech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Základová deska má tvar pravidelného dvanáctistěnu s upravenou konstrukcí v místě příjmu a výdeje kol. Beton základové desky C 25/30 XF1, výztuž svařované sítě KARI, prutová ocel 10 216(E), 10 505(R). Krytí výztuže 40mm. Tloušťka desky 541mm.</w:t>
      </w:r>
      <w:r>
        <w:rPr/>
        <w:t xml:space="preserve"> </w:t>
      </w:r>
      <w:r>
        <w:rPr>
          <w:szCs w:val="24"/>
        </w:rPr>
        <w:t>Hutnění rostlého terénu E</w:t>
      </w:r>
      <w:r>
        <w:rPr>
          <w:szCs w:val="24"/>
          <w:vertAlign w:val="subscript"/>
        </w:rPr>
        <w:t>def</w:t>
      </w:r>
      <w:r>
        <w:rPr>
          <w:szCs w:val="24"/>
        </w:rPr>
        <w:t>. = min. 35 MPa. Podkladní beton C 12/15 XC0. V</w:t>
      </w:r>
      <w:r>
        <w:rPr>
          <w:rFonts w:eastAsia="TimesNewRomanPSMT"/>
          <w:szCs w:val="24"/>
        </w:rPr>
        <w:t>yrovnání a dodržení hloubky založení</w:t>
      </w:r>
      <w:r>
        <w:rPr/>
        <w:t xml:space="preserve"> a dosažení požadované únosnosti podkladu v místě založení </w:t>
      </w:r>
      <w:r>
        <w:rPr>
          <w:rFonts w:eastAsia="TimesNewRomanPSMT"/>
          <w:szCs w:val="24"/>
        </w:rPr>
        <w:t>bude řešeno štěrkopískovým ložem tl. 370m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áklady pod konstrukcí nabíjecího centra železobetonové z betonu C16/20 XC0 vyztužené svařovanou sítí KAR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kladovou spáru musí převzít geolog a dodavatel stavby musí doložit projektantovi ověření základových poměrů uvažovaných ve statickém výpočtu!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 realizaci základů je nezbytné pamatovat na provedení prostupů pro vedení instalací a na uložení zemnícího pásku FeZn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2.  Izolace proti zemní vlhkosti a protiradonové opa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>Nenavrhují se.</w:t>
      </w:r>
    </w:p>
    <w:p>
      <w:pPr>
        <w:pStyle w:val="Normal"/>
        <w:ind w:left="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.  Svislé nosné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ěny spodní stavby automatické kolárny navrženy monolitické železobetonové konstantní tloušťky 220mm. Výška stěny 1430mm, v místě příjmu kol 530mm. </w:t>
      </w:r>
      <w:r>
        <w:rPr>
          <w:szCs w:val="24"/>
        </w:rPr>
        <w:t>Beton stěn C 25/30 XF1, výztuž svařované sítě KARI, prutová ocel 10 216(E), 10 505(R). Krytí výztuže 30mm.</w:t>
      </w:r>
    </w:p>
    <w:p>
      <w:pPr>
        <w:pStyle w:val="Normal"/>
        <w:ind w:left="3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4.  Podlah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laha věže (základová deska) na úrovni -0,589m pod úrovní přístupové komunikace. Podlaha a sokl do výšky cca 100mm budou opatřeny ochranným sjednocujícím nátěrem v šedém odstínu. Pro odvod úkapů od kol jsou v podlaze navrženy dvě podlahové vpusti, které jsou zaústěny do zasakovacího drenážního systému z flexibilního potrubí DN 200mm. Zasakovací drenáž uložena do vrstvy štěrkodrti 32-63mm chráněnou geotextilií 300 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Heading2"/>
        <w:rPr/>
      </w:pPr>
      <w:r>
        <w:rPr/>
        <w:t>5.  Zast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střešení automatické kolárny foliovou krytinou na nosnou konstrukci zastřešení (kompletní dodávka výroku automatické kolárny je součástí PS 01). Dešťové vody ze střechy zasakovány na pozemku investora. </w:t>
      </w:r>
      <w:r>
        <w:rPr>
          <w:bCs/>
          <w:szCs w:val="24"/>
        </w:rPr>
        <w:t>Veškeré klempířské prvky z poplastovaného plechu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6.  Dešťová kanalizace, zasak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Cs w:val="24"/>
        </w:rPr>
        <w:t xml:space="preserve">Uvnitř obvodu věže jsou navrženy 2ks dešťových vpustí DN100 osazených do podlahy před betonáží základové desky – přesná pozice viz půdorys. </w:t>
      </w:r>
      <w:r>
        <w:rPr/>
        <w:t>Pro zabránění vtékání dešťových vod navazujících zpevněných ploch je nutno před vstup do objektu osadit odvodňovací žlab 100/100 (nosnost žlabu dle provozu navazujících plo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Cs w:val="24"/>
        </w:rPr>
        <w:t>Dešťové vody z podlahových vpustí a žlabu budou svedeny kanalizačním potrubím do vsakovací drenáže umístěné ve výškové úrovni základu a vedené kolem celého objektu. Kanalizační potrubí z trub PVC DN100 uložené do lože ze štěrkopísku – potrubí pod konstrukcí parkovacího domu uloženo pod podkladní betonovou mazaninou. Spád kanalizace min. 1,0%. Drenážní potrubí DN200 bude obaleno geotextilií 300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obsypáno vrstvou štěrkodr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Atmosférické srážky ze zpevněných ploch s povrchem z betonové zámkové dlažby budou pomocí příčných a podélných sklonů svedeny ke stávajícím uličním vpustím resp. na travnaté plochy s následným zasakováním (viz B. Souhrnná technická zpráva).</w:t>
      </w:r>
    </w:p>
    <w:p>
      <w:pPr>
        <w:pStyle w:val="TextBody"/>
        <w:rPr/>
      </w:pPr>
      <w:r>
        <w:rPr/>
      </w:r>
    </w:p>
    <w:p>
      <w:pPr>
        <w:pStyle w:val="Heading1"/>
        <w:jc w:val="both"/>
        <w:rPr/>
      </w:pPr>
      <w:r>
        <w:rPr/>
        <w:t>7.  Vyvolané investi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suppressAutoHyphens w:val="false"/>
        <w:ind w:left="426" w:hanging="426"/>
        <w:jc w:val="both"/>
        <w:rPr>
          <w:lang w:val="en-US"/>
        </w:rPr>
      </w:pPr>
      <w:r>
        <w:rPr/>
        <w:t xml:space="preserve">Pro uvolnění staveniště je třeba provést demolici stávajícího objektu ČD v místě stavby – řešeno samostatnou PD. </w:t>
      </w:r>
    </w:p>
    <w:p>
      <w:pPr>
        <w:pStyle w:val="Header"/>
        <w:tabs>
          <w:tab w:val="clear" w:pos="4536"/>
          <w:tab w:val="clear" w:pos="9072"/>
        </w:tabs>
        <w:suppressAutoHyphens w:val="false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/>
        <w:t>8.  Technologické vybaven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Samotný výrobek – automatická kolárna – řešeno samostatnou dodávkou – podrobný popis viz PS 01 Automatická kolárna.</w:t>
      </w:r>
    </w:p>
    <w:p>
      <w:pPr>
        <w:pStyle w:val="TextBody"/>
        <w:ind w:left="34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Samotný výrobek – dobíjecí centrum – řešeno samostatnou dodávkou – podrobný popis viz PS 02 Dobíjecí centrum.</w:t>
      </w:r>
    </w:p>
    <w:p>
      <w:pPr>
        <w:pStyle w:val="TextBody"/>
        <w:ind w:left="340" w:hanging="0"/>
        <w:rPr/>
      </w:pPr>
      <w:r>
        <w:rPr/>
      </w:r>
    </w:p>
    <w:p>
      <w:pPr>
        <w:pStyle w:val="Heading1"/>
        <w:jc w:val="both"/>
        <w:rPr/>
      </w:pPr>
      <w:r>
        <w:rPr/>
        <w:t>9.  Závě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Stavba</w:t>
      </w:r>
      <w:r>
        <w:rPr/>
        <w:t xml:space="preserve"> je navržena v souladu s obecně platnými požadavky na výstavbu.</w:t>
      </w:r>
    </w:p>
    <w:p>
      <w:pPr>
        <w:pStyle w:val="TextBody"/>
        <w:numPr>
          <w:ilvl w:val="0"/>
          <w:numId w:val="5"/>
        </w:numPr>
        <w:rPr>
          <w:b/>
          <w:b/>
          <w:bCs/>
          <w:szCs w:val="24"/>
        </w:rPr>
      </w:pPr>
      <w:r>
        <w:rPr/>
        <w:t>Stavba splňuje obecné požadavky na výstavbu, pro stavbu budou použity pouze materiály s certifikáty shody s platnými ČSN a EN.</w:t>
      </w:r>
    </w:p>
    <w:p>
      <w:pPr>
        <w:pStyle w:val="Normal"/>
        <w:numPr>
          <w:ilvl w:val="0"/>
          <w:numId w:val="4"/>
        </w:numPr>
        <w:ind w:left="1080" w:hanging="79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epelně technické vlastnosti stavebních konstrukcí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Na navrženou stavbu nejsou kladeny žádné zvláštní požadavky z hlediska tepelně technických vlastností obvodových konstrukc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d) způsob založení objektu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Viz. část „b-1.“ Výkopy, základová des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u w:val="single"/>
        </w:rPr>
      </w:pPr>
      <w:r>
        <w:rPr>
          <w:b/>
          <w:u w:val="single"/>
        </w:rPr>
        <w:t>g) vliv objektu a jeho užívání na životní prostřed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vrhovaná stavba je výrobního charakte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u w:val="single"/>
        </w:rPr>
      </w:pPr>
      <w:r>
        <w:rPr/>
        <w:t>Navržená stavba nemá negativní vliv na životní prostředí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h) dopravní řeše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Řešeno samostatnou částí PD (SO-02 Zpevněné plochy).</w:t>
      </w:r>
    </w:p>
    <w:p>
      <w:pPr>
        <w:pStyle w:val="Normal"/>
        <w:ind w:left="426" w:hanging="0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ind w:firstLine="340"/>
        <w:jc w:val="both"/>
        <w:rPr>
          <w:vertAlign w:val="superscript"/>
        </w:rPr>
      </w:pPr>
      <w:r>
        <w:rPr>
          <w:b/>
        </w:rPr>
        <w:t xml:space="preserve">i) </w:t>
      </w:r>
      <w:r>
        <w:rPr>
          <w:b/>
          <w:u w:val="single"/>
        </w:rPr>
        <w:t>ochrana objektu před škodlivými vlivy vnějšího prostředí</w:t>
      </w:r>
    </w:p>
    <w:p>
      <w:pPr>
        <w:pStyle w:val="Normal"/>
        <w:ind w:left="10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ba není navržena na poddolovaném ani seismicky činném územ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dílčí části PD je řešena ochrana stavby, vč. zařízení hromosvodem – součástí dodávky PS 01 automatické kolár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j) dodržení obecných požadavk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ová dokumentace je řešena v souladu s obecně technickými požadavky na výstavb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stavbu budou použity pouze materiály s certifikáty shody s platnými ČSN a 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Vysokém Mýtě, květen 2023</w:t>
        <w:tab/>
        <w:tab/>
        <w:tab/>
        <w:tab/>
        <w:t xml:space="preserve">        Vypracoval: Skála František</w:t>
      </w:r>
    </w:p>
    <w:p>
      <w:pPr>
        <w:pStyle w:val="Normal"/>
        <w:jc w:val="both"/>
        <w:rPr/>
      </w:pPr>
      <w:r>
        <w:rPr/>
        <w:tab/>
        <w:tab/>
        <w:t>aktualizace říjen 2023</w:t>
        <w:tab/>
        <w:tab/>
        <w:tab/>
        <w:tab/>
        <w:tab/>
        <w:tab/>
        <w:t>Ing. Jan Shejb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121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27.55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utomatické parkovací zařízení pro kola v Nymburce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SO-01 Automatická kolárna, nabíjecí centrum</w:t>
    </w:r>
  </w:p>
  <w:p>
    <w:pPr>
      <w:pStyle w:val="Header"/>
      <w:jc w:val="center"/>
      <w:rPr/>
    </w:pPr>
    <w:r>
      <w:rPr>
        <w:sz w:val="22"/>
        <w:szCs w:val="22"/>
      </w:rPr>
      <w:t>D.1.1.1 Technická zpráva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color w:val="000000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NewRomanPSMT"/>
      <w:color w:val="000000"/>
      <w:szCs w:val="24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Char">
    <w:name w:val=" Char"/>
    <w:qFormat/>
    <w:rPr>
      <w:rFonts w:ascii="Tahoma" w:hAnsi="Tahoma" w:cs="Tahoma"/>
      <w:color w:val="000000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ormlntextChar">
    <w:name w:val="Normální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426"/>
      <w:jc w:val="both"/>
    </w:pPr>
    <w:rPr/>
  </w:style>
  <w:style w:type="paragraph" w:styleId="Zkladntextodsazen31">
    <w:name w:val="Základní text odsazený 31"/>
    <w:basedOn w:val="Normal"/>
    <w:qFormat/>
    <w:pPr>
      <w:ind w:left="284" w:right="0" w:hanging="284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prvnodsazen1">
    <w:name w:val="Základní text - první odsazený1"/>
    <w:basedOn w:val="TextBody"/>
    <w:qFormat/>
    <w:pPr>
      <w:spacing w:before="0" w:after="120"/>
      <w:ind w:left="0" w:right="0" w:firstLine="210"/>
      <w:jc w:val="left"/>
    </w:pPr>
    <w:rPr/>
  </w:style>
  <w:style w:type="paragraph" w:styleId="Normlntext">
    <w:name w:val="Normální text"/>
    <w:basedOn w:val="Normal"/>
    <w:qFormat/>
    <w:pPr>
      <w:spacing w:before="120" w:after="0"/>
      <w:ind w:left="709" w:right="0" w:firstLine="567"/>
      <w:jc w:val="both"/>
    </w:pPr>
    <w:rPr>
      <w:rFonts w:ascii="Arial" w:hAnsi="Arial" w:cs="Arial"/>
      <w:sz w:val="20"/>
    </w:rPr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9:00:00Z</dcterms:created>
  <dc:creator>Jetmarova</dc:creator>
  <dc:description/>
  <cp:keywords/>
  <dc:language>en-US</dc:language>
  <cp:lastModifiedBy>Office Optima</cp:lastModifiedBy>
  <cp:lastPrinted>2023-11-03T09:02:00Z</cp:lastPrinted>
  <dcterms:modified xsi:type="dcterms:W3CDTF">2023-11-29T06:22:00Z</dcterms:modified>
  <cp:revision>19</cp:revision>
  <dc:subject/>
  <dc:title>A</dc:title>
</cp:coreProperties>
</file>