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.1  TECHNICKÁ ZPRÁVA</w:t>
      </w:r>
    </w:p>
    <w:p>
      <w:pPr>
        <w:pStyle w:val="Header"/>
        <w:jc w:val="both"/>
        <w:rPr>
          <w:b/>
          <w:b/>
          <w:sz w:val="32"/>
          <w:szCs w:val="24"/>
          <w:lang w:val="cs-CZ"/>
        </w:rPr>
      </w:pPr>
      <w:r>
        <w:rPr>
          <w:b/>
          <w:sz w:val="32"/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</w:rPr>
      </w:pPr>
      <w:r>
        <w:rPr>
          <w:rStyle w:val="PromnnHTML"/>
          <w:b/>
          <w:bCs/>
          <w:i w:val="false"/>
        </w:rPr>
        <w:t>a)</w:t>
      </w:r>
      <w:r>
        <w:rPr>
          <w:b/>
        </w:rPr>
        <w:t xml:space="preserve"> charakteristika stavby - popis stávajícího stav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>odstraňovaný objekt je klasické konstrukce své doby: základy zřejmě betonové prokládané kamenem, obvodové a vnitřní nosné zdivo a příčky cihelné, krov dřevěný (nad garážemi žb prefabrikované příhradové vazníky a střešní vylehčené panely), krytina v části plechová, v části asfaltová lepenka. Část přístavby je s obvodovou stěnou ze skládaného pláště s nosnými dřevěnými prvky. Okna, dveře, vrata dřevěná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vlastní objekt členitého půdorysu zastřešený sedlovou střechou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>rozměrově dle výkresové části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szCs w:val="24"/>
          <w:lang w:val="cs-CZ"/>
        </w:rPr>
      </w:pPr>
      <w:r>
        <w:rPr>
          <w:szCs w:val="24"/>
          <w:lang w:val="cs-CZ"/>
        </w:rPr>
        <w:t xml:space="preserve">odstraňovaný objektu je ve špatném stavu nepoužívané </w:t>
      </w:r>
    </w:p>
    <w:p>
      <w:pPr>
        <w:pStyle w:val="Zkladntextodsazen2"/>
        <w:spacing w:lineRule="auto" w:line="240" w:before="0" w:after="0"/>
        <w:ind w:left="0" w:hanging="0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</w:rPr>
        <w:t>b)</w:t>
      </w:r>
      <w:r>
        <w:rPr>
          <w:b/>
        </w:rPr>
        <w:t xml:space="preserve"> příprava objektů před demolicí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veškeré inženýrské sítě budou řádně vytýčeny, bude provedeno odpojení od elektrické energie, rozvodu vody a plynu. 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spacing w:lineRule="auto" w:line="240" w:before="0" w:after="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</w:rPr>
        <w:t>c)</w:t>
      </w:r>
      <w:r>
        <w:rPr>
          <w:b/>
        </w:rPr>
        <w:t xml:space="preserve"> příprava staveniště před demolicí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staveniště je volně přístupné z Nádražní – objekt bude odstraněn včetně zděné zídky ze strany autobusového nádraží a původního stožáru pro přívod el. energie 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kolem odstraňovaných staveb bude vymezený prostor, zamezující vstupu nepovolaným osobám na staveniště, s ohledem na sousední budovy a objekty, aby nebyly demolicí dotčeny – výstražnou páskou, staveništním oplocením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skrápění bourané suti bude zajištěné vodou po dohodě s investorem a s ohledem na klimatické podmínky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elektrická energie pro bourací práce není potřeba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dostupnost staveniště je zajištěná místními stávajícími zpevněnými komunikacemi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odstranění objektu bude včetně ocelové kosntrukce přístřešku na kola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</w:rPr>
        <w:t>výkopové práce v ochranných pásmech provádět pouze ručně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chrana telekomunikačního vedení v majetku Správy železnic s.o. SŽT Praha</w:t>
      </w:r>
    </w:p>
    <w:p>
      <w:pPr>
        <w:pStyle w:val="Normal"/>
        <w:jc w:val="both"/>
        <w:rPr/>
      </w:pPr>
      <w:r>
        <w:rPr>
          <w:color w:val="FF0000"/>
        </w:rPr>
        <w:t>V zájmovém území dojde ke styku se sdělovacím telekomunikačními vedením  TKK Všetaty – Nymburk, DK Poříčany – Nymburk v majetku SŽ s.o. SŽT, DOK Nymburk – MV Mladá Boleslav 72vl, Dok Nymburtk  - Všetaty 36 vl , Nb- Poříčany (36 vl) v majetku ČD-Telematika a.s. vše umístěno v kabelovodu. Kabely opouští kabelovod v poslední kabelové komoře , která se nachází v těsné blízkosti stavby.</w:t>
      </w:r>
    </w:p>
    <w:p>
      <w:pPr>
        <w:pStyle w:val="Normal"/>
        <w:jc w:val="both"/>
        <w:rPr/>
      </w:pPr>
      <w:r>
        <w:rPr>
          <w:color w:val="FF0000"/>
        </w:rPr>
        <w:t>Dále se nachází v prostoru stavby kabely   DK Nymburk – Lysá nad Labem, DK Kolín Nymburk, 2x DK Nymburk – Veleliby, Jíkev, MK Nymburk hl. n. st. zkušebna – ATÚ, kryt CO,  MK Nymburk hl. n. st. zkušebna – Elektroúsek,  v majetku SŽ s.o. SŽT.</w:t>
      </w:r>
    </w:p>
    <w:p>
      <w:pPr>
        <w:pStyle w:val="Normal"/>
        <w:jc w:val="both"/>
        <w:rPr/>
      </w:pPr>
      <w:bookmarkStart w:id="0" w:name="_Hlk148953859"/>
      <w:bookmarkEnd w:id="0"/>
      <w:r>
        <w:rPr>
          <w:color w:val="FF0000"/>
        </w:rPr>
        <w:t>DOK Nymburk – MV Mladá Boleslav 72vl, DOK Nymburk Všetaty 36 vl , Nb- Poříčany (36 vl) v majetku ČD-Telematika a.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Na všech uvedených kabelech zajišťuje servisní činnost ČD-Telematika a.s.</w:t>
      </w:r>
    </w:p>
    <w:p>
      <w:pPr>
        <w:pStyle w:val="Normal"/>
        <w:jc w:val="both"/>
        <w:rPr>
          <w:color w:val="FF0000"/>
        </w:rPr>
      </w:pPr>
      <w:bookmarkStart w:id="1" w:name="_Hlk148953859"/>
      <w:bookmarkEnd w:id="1"/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Kabelové trasy jsou chráněny ochranným pásmem dle § 102 zákona č. 127/2005 Sb. o elektronických komunikacích.</w:t>
      </w:r>
    </w:p>
    <w:p>
      <w:pPr>
        <w:pStyle w:val="Normal"/>
        <w:jc w:val="both"/>
        <w:rPr/>
      </w:pPr>
      <w:r>
        <w:rPr>
          <w:color w:val="FF0000"/>
        </w:rPr>
        <w:t>V zájmovém území stavby se dále nachází kabelové trasy ve správcovské činnosti Správy elektrotechniky a energetiky OŘ Praha (SEE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ostup prací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FF0000"/>
        </w:rPr>
      </w:pPr>
      <w:r>
        <w:rPr>
          <w:color w:val="FF0000"/>
        </w:rPr>
        <w:t>Před zahájením stavby je nutné veškeré sdělovací trasy vytyčit pracovníkem ČD-Telematika a.s. a .dohodnout ochranu při případném pojíždění stavební techniky přes kabelové tras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FF0000"/>
        </w:rPr>
      </w:pPr>
      <w:r>
        <w:rPr>
          <w:color w:val="FF0000"/>
        </w:rPr>
        <w:t>Před zahájením zemních prací a po jejich ukončení je nutné provést na sdělovacích kabelech kontrolní měření. Na optických kabelech bude provedeno měření OTDR na třech vlnových délkách a všech vláknech. Na metalických kabelech bude provedeno ss měření za provozu na všech čtyřkách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color w:val="FF0000"/>
        </w:rPr>
        <w:t>Pro určení hloubky kabelů v trasách budou provedeny ručně kopané sondy– celkem 4ks (vždy na začátku a na konci trasy dle pozice vyznačené v situaci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  <w:bookmarkStart w:id="2" w:name="_Hlk148954598"/>
      <w:bookmarkStart w:id="3" w:name="_Hlk148954598"/>
      <w:bookmarkEnd w:id="3"/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bookmarkStart w:id="4" w:name="_Hlk148954598"/>
      <w:bookmarkEnd w:id="4"/>
      <w:r>
        <w:rPr>
          <w:color w:val="FF0000"/>
        </w:rPr>
        <w:t>Dle hloubky kabelových vedení bude provedena následná ochrana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color w:val="FF0000"/>
        </w:rPr>
      </w:pPr>
      <w:r>
        <w:rPr>
          <w:color w:val="FF0000"/>
        </w:rPr>
        <w:t>Při hloubce kabelů menší jak 0,5m pod terénem, budou v místě nájezdu techniky uloženy prefabrikované silniční panely do pískového lože a bude provedeno odkopání kabelových tras, jejich zapískování, uložení ochranných betonových desek s dalším zásypem.  Zapískování se týká také kabelových tras ,které budou v rámci stavby zadlážděny zámkovou dlažbou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color w:val="FF0000"/>
        </w:rPr>
      </w:pPr>
      <w:r>
        <w:rPr>
          <w:color w:val="FF0000"/>
        </w:rPr>
        <w:t>Při hloubce větší jak 0,5m bude dohodnuta adekvátní ochrana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FF0000"/>
        </w:rPr>
      </w:pPr>
      <w:r>
        <w:rPr>
          <w:color w:val="FF0000"/>
        </w:rPr>
        <w:t>Na kabelové komoře , v prostoru stavby, bude provedena případná výšková úprava související s výškou nové zámkové dlažby a vyměněn poklop komory se zajištěním proti svévolnému vniknutí do kabelové  komory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color w:val="FF0000"/>
        </w:rPr>
        <w:t>Po vytyčení kabelových tras budou veškeré sdělovací kabely protokolárně předány stavbě. Po ukončení stavby a provedení kontrolního měření, budou opět sdělovací kabely  protokolárně předány zpět do servisu ČD-Telematika a.s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color w:val="FF0000"/>
        </w:rPr>
        <w:t>Případné úpravy kabelových tras musí být projednány a odsouhlaseny majiteli kabelů.</w:t>
      </w:r>
    </w:p>
    <w:p>
      <w:pPr>
        <w:pStyle w:val="Zkladntextodsazen2"/>
        <w:spacing w:lineRule="auto" w:line="240" w:before="0" w:after="0"/>
        <w:ind w:left="42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</w:rPr>
        <w:t>d)</w:t>
      </w:r>
      <w:r>
        <w:rPr>
          <w:b/>
        </w:rPr>
        <w:t xml:space="preserve"> bourací práce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Cs w:val="24"/>
        </w:rPr>
      </w:pPr>
      <w:r>
        <w:rPr>
          <w:bCs/>
          <w:szCs w:val="24"/>
        </w:rPr>
        <w:t>předpokládá se ruční rozebrání střešní krytiny a dřevěných prvků krovu, stěny budou shozeny strojně, žb nosníky a žb panely budou demontovány za pomocí jeřábu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Cs w:val="24"/>
        </w:rPr>
      </w:pPr>
      <w:r>
        <w:rPr>
          <w:bCs/>
          <w:szCs w:val="24"/>
        </w:rPr>
        <w:t>stavební suť bude odvezena na skládku, kde bude dále tříděna a nadrcena k dalšímu použití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Cs w:val="24"/>
        </w:rPr>
      </w:pPr>
      <w:r>
        <w:rPr>
          <w:bCs/>
          <w:szCs w:val="24"/>
        </w:rPr>
        <w:t xml:space="preserve">nakonec bude vybouraná podlaha a základy do úrovně cca 0,3 m pod úroveň přilehlého terénu, v prostoru plánované kolárny budou základy vybourány na celou hloubku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Cs w:val="24"/>
        </w:rPr>
      </w:pPr>
      <w:r>
        <w:rPr>
          <w:bCs/>
          <w:szCs w:val="24"/>
        </w:rPr>
        <w:t>demolice bude přerušená jen v případě zajištěné stability bouraných konstrukcí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szCs w:val="24"/>
        </w:rPr>
      </w:pPr>
      <w:r>
        <w:rPr>
          <w:szCs w:val="24"/>
        </w:rPr>
        <w:t>při demolici nebudou použity trhaviny ani výbušný materiál</w:t>
      </w:r>
    </w:p>
    <w:p>
      <w:pPr>
        <w:pStyle w:val="Header"/>
        <w:jc w:val="both"/>
        <w:rPr>
          <w:b/>
          <w:b/>
          <w:bCs/>
          <w:szCs w:val="24"/>
          <w:lang w:val="cs-CZ"/>
        </w:rPr>
      </w:pPr>
      <w:r>
        <w:rPr>
          <w:b/>
          <w:bCs/>
          <w:szCs w:val="24"/>
          <w:lang w:val="cs-CZ"/>
        </w:rPr>
      </w:r>
    </w:p>
    <w:p>
      <w:pPr>
        <w:pStyle w:val="Q4"/>
        <w:shd w:fill="FFFFFF" w:val="clear"/>
        <w:spacing w:before="0" w:after="0"/>
        <w:jc w:val="both"/>
        <w:rPr>
          <w:b/>
          <w:b/>
        </w:rPr>
      </w:pPr>
      <w:r>
        <w:rPr>
          <w:rStyle w:val="PromnnHTML"/>
          <w:b/>
          <w:bCs/>
          <w:i w:val="false"/>
        </w:rPr>
        <w:t>e)</w:t>
      </w:r>
      <w:r>
        <w:rPr>
          <w:b/>
        </w:rPr>
        <w:t xml:space="preserve"> uskladnění a likvidace stavebního odpadu</w:t>
      </w:r>
    </w:p>
    <w:p>
      <w:pPr>
        <w:pStyle w:val="Zkladntextodsazen2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bCs/>
          <w:iCs/>
        </w:rPr>
      </w:pPr>
      <w:r>
        <w:rPr>
          <w:szCs w:val="24"/>
        </w:rPr>
        <w:t>odstraněné a vybourané materiály a konstrukce budou na místě roztříděny na dřevěné prvky a stavební suť a budou odvezeny na skládku k dalšímu nadrcení a použití</w:t>
      </w:r>
    </w:p>
    <w:p>
      <w:pPr>
        <w:pStyle w:val="Zkladntextodsazen2"/>
        <w:shd w:fill="FFFFFF" w:val="clear"/>
        <w:spacing w:lineRule="auto" w:line="240" w:before="0" w:after="0"/>
        <w:ind w:left="426" w:hanging="0"/>
        <w:jc w:val="both"/>
        <w:rPr>
          <w:rStyle w:val="PromnnHTML"/>
          <w:b/>
          <w:b/>
          <w:bCs/>
          <w:i w:val="false"/>
          <w:i w:val="false"/>
        </w:rPr>
      </w:pPr>
      <w:r>
        <w:rPr>
          <w:b/>
          <w:bCs/>
          <w:iCs/>
        </w:rPr>
      </w:r>
    </w:p>
    <w:p>
      <w:pPr>
        <w:pStyle w:val="Q4"/>
        <w:shd w:fill="FFFFFF" w:val="clear"/>
        <w:spacing w:before="0" w:after="0"/>
        <w:jc w:val="both"/>
        <w:rPr/>
      </w:pPr>
      <w:r>
        <w:rPr>
          <w:rStyle w:val="PromnnHTML"/>
          <w:b/>
          <w:bCs/>
          <w:i w:val="false"/>
        </w:rPr>
        <w:t>f)</w:t>
      </w:r>
      <w:r>
        <w:rPr>
          <w:b/>
        </w:rPr>
        <w:t xml:space="preserve"> zemní práce a úprava staveniště po demolici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Cs w:val="24"/>
        </w:rPr>
      </w:pPr>
      <w:r>
        <w:rPr>
          <w:szCs w:val="24"/>
        </w:rPr>
        <w:t>plochy po vybouraných objektech a přilehlý terén budou zarovnané a vysypány štěrkem v tl. cca 200mm pro další využití stavebník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 Vysokém Mýtě, 05/2023</w:t>
        <w:tab/>
        <w:tab/>
        <w:tab/>
        <w:t xml:space="preserve">       </w:t>
        <w:tab/>
        <w:tab/>
        <w:t>Vypracoval: Ing. Jan Shejbal</w:t>
      </w:r>
    </w:p>
    <w:p>
      <w:pPr>
        <w:pStyle w:val="Normal"/>
        <w:jc w:val="both"/>
        <w:rPr/>
      </w:pPr>
      <w:r>
        <w:rPr>
          <w:szCs w:val="24"/>
        </w:rPr>
        <w:t>Aktualizace 10/202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7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cs-CZ"/>
      </w:rPr>
    </w:pPr>
    <w:r>
      <w:rPr>
        <w:i/>
        <w:lang w:val="cs-CZ"/>
      </w:rPr>
      <w:t>Odstranění objektu st.4865, k.ú. Nymburk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D.1. Technická zpráva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732"/>
        </w:tabs>
        <w:ind w:left="773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color w:val="00000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edon">
    <w:name w:val="posted-on"/>
    <w:basedOn w:val="Standardnpsmoodstavce"/>
    <w:qFormat/>
    <w:rPr/>
  </w:style>
  <w:style w:type="character" w:styleId="Screenreadertext">
    <w:name w:val="screen-reader-tex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Gallerycount">
    <w:name w:val="gallery-coun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Q4">
    <w:name w:val="q4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4:00Z</dcterms:created>
  <dc:creator>Mrázková Veronika</dc:creator>
  <dc:description/>
  <cp:keywords/>
  <dc:language>en-US</dc:language>
  <cp:lastModifiedBy>Office Optima</cp:lastModifiedBy>
  <dcterms:modified xsi:type="dcterms:W3CDTF">2023-11-29T06:22:00Z</dcterms:modified>
  <cp:revision>91</cp:revision>
  <dc:subject/>
  <dc:title/>
</cp:coreProperties>
</file>