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247732340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957494869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843843424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162872719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269822399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2127088613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1589130207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917487894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1548495162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1159165673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