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646493139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16705102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9915216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351341903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489323939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1224896144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2129739427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258621698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282144485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621501798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