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TextBody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ab/>
        <w:t>Zateplení fasád a střechy, oprava dvorku a oplocení objektu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K v Nymburce, a instalace chlazení ve 2.NP</w:t>
      </w:r>
    </w:p>
    <w:p>
      <w:pPr>
        <w:pStyle w:val="Normal"/>
        <w:widowControl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ěstská knihovna, Palackého čp. 1749, 288 02 Nymburk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 xml:space="preserve">  </w:t>
        <w:tab/>
        <w:t>Město Nymburk, Náměstí Přemyslovců 163; 288 28 Nymburk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 xml:space="preserve">   </w:t>
        <w:tab/>
        <w:t>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 xml:space="preserve">        </w:t>
        <w:tab/>
        <w:t>Dokumentace pro zadání stavby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6/2017</w:t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- D1 – TECHNICKÁ ZPRÁVA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rPr>
          <w:rFonts w:ascii="Arial" w:hAnsi="Arial" w:cs="Arial"/>
          <w:b/>
          <w:b/>
          <w:sz w:val="36"/>
          <w:highlight w:val="yellow"/>
        </w:rPr>
      </w:pPr>
      <w:r>
        <w:rPr>
          <w:rFonts w:cs="Arial" w:ascii="Arial" w:hAnsi="Arial"/>
          <w:b/>
          <w:sz w:val="36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aha, červen  2017                                          Vypracoval : Ing. Vladimír Sedlecký</w:t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bCs/>
          <w:sz w:val="36"/>
        </w:rPr>
        <w:t>D. Dokumentace objekt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ARCHITEKTONICKÉ ŘEŠENÍ</w:t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účel objektu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Projekt řeší stavební úpravy objektu Městské knihovny v Nymburce, v Palackého ulici č.p. 1749 na parc.č. 219/2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ebních úprav je snížení vysokých provozních nákladů objektu (vytápění, elektro) a zlepšení vzhledu – zejména dvorní části objekt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zásady architektonického, funkčního, dispozičního a výtvarného řešení a řešení vegetačních úprav okolí objektu, včetně řešení přístupu a užívání objektu osobami s omezenou schopností pohybu a orientac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Hlavní rozsah stavebních úprav se týká vnějšího vzhledu objektu – projekt řeší zejména zateplení objektu a opravu dvorku objekt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Stavební úpravy nezvyšují zastavěnou plochu objektu ani nezvyšují výškovou úroveň stávajícího úrovně střechy. Nemění se dispozice objektu. Varianty barevného řešení fasád budou součástí tohoto projekt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dispoziční uspořádání neumožňuje bezbariérový přístup do 2.NP. Z tohoto důvodu dojde k osazení šikmé sklopné schodišťové plošiny na schodiště do 2.NP, která tento přístup umožní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Barevné řešení (orientační)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sáda – jemná struktura, barva šedobílá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lechování – titanzinek, barva přírodní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ámy oken – dřevěné, barva tmavě hnědá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žba (dvorek) – betonová dlažba ostařená, pouze jeden formát (např. Best Legend II., barva přírodní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ot – omítka, barva šedobílá (viz. barva hlavní budovy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eškeré finální barevné vzorky uvedených výrobků budou odsouhlaseny a vybrány po konzultaci s pracovníky památkové péče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kapacity, užitkové plochy, obestavěné prostory, zastavěné plochy, orientace, osvětlení a oslunění</w:t>
      </w:r>
    </w:p>
    <w:p>
      <w:pPr>
        <w:pStyle w:val="Normal"/>
        <w:ind w:firstLine="28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budou stavebními úpravami měněny.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36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technické a konstrukční řešení objektu, jeho zdůvodnění ve vazbě na užití objektu a jeho požadovanou životnost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Vnější tepelně izolační systém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Na zateplení obvodových stěn bude použit certifikovaný kontaktní zateplovací systém ETICS s tepelným izolantem tl. min. 100mm (přístavba) a 120mm (hlavní budova)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Montážní předpis výrobce je nadřazen projektové dokumentaci. Systém řeší kompletní skladby konstrukcí a detaily dle ETICS, které budou striktně dodrženy, jedná se hlavně o spárořezy izolačních desek, jejich kotvení, rozvržení a počty talířových hmoždinek, technologické přestávky, materiálové skladby, řešení detailů pomocí typových lišt, výztužných rohů, okapnic apod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navržené systémy budou provedeny striktně dle technologie výrobce! Případné změny PD budou konzultovány s projektantem, technickým dozorem investora, popř. dodavatelem technologi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Případné zateplení soklové části bude provedeno z extrudovaného polystyrenu XPS,  tl. 80mm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revné řešení fasády zvolí objednatel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d.1) Technologické postupy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d.1.1)   Příprava podkladu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Podklad musí být před aplikací systému bez prachu, výkvětů, odlupujících se míst, biotického napadení a aktivních trhlin v ploše. Podklad nesmí vykazovat výrazně zvýšenou ustálenou vlhkost ani nesmí být trvale zvlhčován.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Podklad musí vykazovat nerovnost nejvýše 10 mm (měřeno na dvoumetrovou lať). Tloušťka vrstvy lepící hmoty při lepení izolačních materiálů nesmí přesáhnout 30 mm. V případe větších nerovností je potřeba provést lokální nebo celoplošné vyrovnání podkladu vápeno-cementovou maltou.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d.1.2)</w:t>
        <w:tab/>
        <w:t>Montáž zakládací lišty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Zateplovací systém bude založen na zakládací (soklovou) lištu s okapničkou, která se připevní do maltového lože (případně přikotví plastovými hmoždinkami cca  3ks/bm).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U nerovných podkladů  v místech hmoždinek se soklová lišta podloží vymezovací podložkou tak, aby bylo dosaženo přímého čela zakládací lišty.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Jednotlivé díly soklové lišty se spojují soklovou spojkou, mezi jednotlivými díly je nutné vynechat 2 mm širokou dilatační spáru.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d.1.3)</w:t>
        <w:tab/>
        <w:t>Penetrace podkladu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bCs/>
          <w:iCs/>
          <w:sz w:val="20"/>
          <w:szCs w:val="20"/>
          <w:lang w:eastAsia="cs-CZ"/>
        </w:rPr>
        <w:t>Pro penetraci podkladu je určen penetrační nátěr, který zvyšuje soudržnost a vyrovnává savost podkladu.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d.1.4)</w:t>
        <w:tab/>
        <w:t>Lepení tepelněizolačních desek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Tepelný izolant se lepí lepicí stěrkovou hmotou, bude použito bodové lepení. Na desky tepelné izolace se nanáší lepící hmota po obvodu (pás o šířce cca 50 mm) a v ploše desky (3-4 terče velikosti dlaně) tak, aby bylo přilepeno nejméně 40 % plochy desky (doporučujeme nanést maltu na 50 -60% plochy desky). Tloušťka lepící hmoty je cca 10-30 mm.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 xml:space="preserve">Soklové zdivo bude zatepleno pomocí desek z nenasákavého extrudovaného polystyrenu. 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Desky tepelné izolace se kladou vždy na vazbu. Optimální je přeložení o Vz desky, nejméně však o 200 mm. Provázání jednotlivých vrstev je nutné dodržet i při řešení detailu nároží. Desky se položí s větším přesahem přes roh a po upevnění další desky zaříznou. V místě výplní otvorů musí byl desky umístěny tak, aby spáry mezi deskami nekončily v rohu okna. Desky upevňujeme s dostatečným přesahem a až po provedení tepelné izolace ostění je zařízneme a zbrousíme. Lepí se na sraz bez mezer. Důležité je dbát na to, aby do spár nevnikla lepicí hmota. Desky srovnáme poklepem latí. V případě, že mezi deskami vznikne širší spára, je nutné do mezery vložit přířez tepelné izolace.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  <w:t>Není-li podkladní konstrukce homogenní (změna materiálů, neaktivní trhliny) nebo dochází-li ke změně tloušťky tepelné izolace, nesmí procházet spára mezi deskami místem nehomogenity nebo změny tloušťky (desky je nutné lepit tak, aby spára byla min. 100 mm od kritického místa).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  <w:bCs/>
          <w:iCs/>
          <w:sz w:val="20"/>
          <w:szCs w:val="20"/>
          <w:lang w:eastAsia="cs-CZ"/>
        </w:rPr>
        <w:t xml:space="preserve">Rovinost povrchu vrstvy nalepeného izolantu je max. 5 mm na dvoumetrovou lať. 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Fasádní výplně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evyhovující zdvojená okna byla již vyměněna za nová okna s dřevným rámem a zasklením izolačním dvojsklem. V rámci montáže oken byly osazeny rovněž vnitřní parapety. Venkovní parapety budou osazeny po provedení zateplení objektu</w:t>
      </w:r>
    </w:p>
    <w:p>
      <w:pPr>
        <w:pStyle w:val="Odstavecseseznamem"/>
        <w:tabs>
          <w:tab w:val="clear" w:pos="708"/>
          <w:tab w:val="left" w:pos="360" w:leader="none"/>
        </w:tabs>
        <w:spacing w:lineRule="auto" w:line="240" w:before="0" w:after="0"/>
        <w:ind w:left="709" w:hanging="0"/>
        <w:rPr>
          <w:rFonts w:ascii="Arial" w:hAnsi="Arial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iCs/>
          <w:sz w:val="20"/>
          <w:szCs w:val="20"/>
          <w:lang w:eastAsia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Střešní plášť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třešní plášť bude zateplen a budou nově provedeny klempířské výrobky v rozsahu a umístění stávajících (žlaby, svody, oplechování atik a zídek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teplení obloukové střechy hlavní budovy bude provedeno z minerální vaty např. ORSIL tl.240mm. Na izolační vrstvu se provede mechanicky kotvená hydroizolace z pásů mPVC např. FATRAFOL nebo ALKORPLAN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 zateplení pultové střechy přístavby je nutné nejprve odstranit plechovou krytinu přístavby a bednění konstrukce pultové střechy. Nově navrhovaná tepelná izolace např. ISOVER tl.140mm se položí na stávající povrch betonové vrstvy střechy. Poté se provede nové zaklopení v původním rozsahu z OSB desek příp. dřevěných prken. Nová hydroizolační vrstva pultové střechy bude provedena jako foliová z mPVC např. FATRAFOL nebo ALKORPLAN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Schodišťová plošin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bezbariérový přístup je navržena šikmá schodišťová plošina. Plošina je navržena v automatickém provedení s ovládáním v obou stanicích (mj. přivolávače) a všemi funkcemi ovládání i na plošině (nahoru, dolů, stop a kontrolka provozu). Na plošině je dále umístěno tlačítko nouzového signálu přivolání obsluhy v případě poruchy zařízení. Plošinu je možné také uzamknout. Plošina je certifikována dle vyhlášky č. 398/2009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Vnější zpevněná plocha („dvorek“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pevněné plochy okolo domu zůstanou ve stávajícím rozsahu. Špatné stávající provedení plochy „dvorku“ způsobuje degradaci fasád a ohrožuje stabilitu plotové stěny. Dochází k pronikání vlhkosti do těchto konstrukcí. Z tohoto důvodu dojde k rekonstrukci této plochy. Provede se snížení úrovně „dvorku“ cca 0,3 – 0,5m. Podél fasády hlavní budovy je navržen odvětrávací drenážní systém. Plotová zídka bude nově přezděna a opatřena izolací proti zemní vlhkosti. U fasády mimo dvorní část (sousední pozemky) bude podezdívka odhalena od zeminy a doplněna nenasákavou termoizolací a profilovanou folií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Instalace chlazení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zlepšení vnitřního prostředí se předpokládá instalace systému chlazení. Tato část je řešena samostatnou dokumentací. Předpokládá se stavební příprava pro přívod elektro kabelů k jednotkám a příprava pro odvod kondenzátu od vnitřních jednotek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36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tepelně technické vlastnosti stavebních konstrukcí a výplní otvorů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ově přidané konstrukce budou splňovat normové požadavky na součinitele prostupu tepla konstrukcí dané ČSN 730540 – Tepelná ochrana budov. Jedná se o hodnotu součinitele prostupu tepla zateplovaných fasád a střech – viz. příloha č.1 „Tepelný odpor, součinitel přestupu tepla“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36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související stavební úprav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60" w:leader="none"/>
          <w:tab w:val="left" w:pos="2268" w:leader="none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emontáže stávajících prvků osazených na fasádě: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60" w:leader="none"/>
          <w:tab w:val="left" w:pos="2268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enní mříže, vlajkové držáky, okenní parapety, hromosvody, dešťové žlaby a svody, domovní označení, větrací mřížk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60" w:leader="none"/>
          <w:tab w:val="left" w:pos="2268" w:leader="none"/>
        </w:tabs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ráce po provedení fasády: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60" w:leader="none"/>
          <w:tab w:val="left" w:pos="2268" w:leader="none"/>
        </w:tabs>
        <w:ind w:left="360" w:hanging="0"/>
        <w:rPr/>
      </w:pPr>
      <w:r>
        <w:rPr>
          <w:rFonts w:cs="Arial" w:ascii="Arial" w:hAnsi="Arial"/>
          <w:sz w:val="20"/>
        </w:rPr>
        <w:t>nové dešťové svody a žlaby, nové lapače střešních splavenin (geigry), nové hromosvody, osazení nových větracích mřížek, opětovná montáž domovního označení (případně nové smaltované cedulky).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36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vliv objektu a jeho užívání na životní prostředí a řešení případných negativních účinků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ěhem výstavby bude dbáno na to, aby negativní dopady na životní prostředí způsobené výstavbou byly co nejvíce omezeny. Jedná se především o omezení prašnosti při výstavbě pravidelným zkrápěním staveniště a důsledně řešen pořádek na staveništi – likvidace stavebního odpadu.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284" w:hanging="36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dopravní řešení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ěhem výstavby nebude nutno dělat žádná dopravní omezení na veřejných komunikacích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Příjezd k MK je umožněn Boleslavskou ulicí odbočením do Dlouhé třídy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cs-CZ"/>
        </w:rPr>
        <w:t>ochrana objektu před škodlivými vlivy vnějšího prostředí, protiradonová opatření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harakter stavebních úprav neklade nároky na protiradonovou ochranu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j) </w:t>
        <w:tab/>
        <w:t>dodržení obecných požadavků na výstavbu</w:t>
      </w:r>
    </w:p>
    <w:p>
      <w:pPr>
        <w:pStyle w:val="Bezmezer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respektuje v plné míře obecné požadavky na výstavbu dané vyhláškou č. 268/2009 Sb., o technických požadavcích na stavby</w:t>
      </w:r>
    </w:p>
    <w:sectPr>
      <w:footerReference w:type="default" r:id="rId3"/>
      <w:type w:val="nextPage"/>
      <w:pgSz w:w="11906" w:h="16838"/>
      <w:pgMar w:left="1151" w:right="115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Stránk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210" w:hanging="21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Courier" w:hAnsi="Courier" w:cs="Courier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/>
      <w:textAlignment w:val="baseline"/>
      <w:outlineLvl w:val="7"/>
    </w:pPr>
    <w:rPr>
      <w:rFonts w:ascii="Verdana" w:hAnsi="Verdana" w:cs="Verdan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xtclanek1">
    <w:name w:val="textclanek1"/>
    <w:qFormat/>
    <w:rPr>
      <w:rFonts w:ascii="Verdana" w:hAnsi="Verdana" w:cs="Verdana"/>
      <w:color w:val="F7F7F7"/>
      <w:sz w:val="15"/>
      <w:szCs w:val="15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09" w:leader="none"/>
      </w:tabs>
      <w:jc w:val="both"/>
    </w:pPr>
    <w:rPr>
      <w:rFonts w:ascii="Avinion;Symbol" w:hAnsi="Avinion;Symbol" w:cs="Avinion;Symbo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eastAsia="Arial" w:cs="Arial"/>
      <w:i/>
      <w:sz w:val="24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49:00Z</dcterms:created>
  <dc:creator>David Rufer</dc:creator>
  <dc:description/>
  <cp:keywords/>
  <dc:language>en-US</dc:language>
  <cp:lastModifiedBy>David Rufer</cp:lastModifiedBy>
  <cp:lastPrinted>2011-06-06T15:28:00Z</cp:lastPrinted>
  <dcterms:modified xsi:type="dcterms:W3CDTF">2017-06-07T08:59:00Z</dcterms:modified>
  <cp:revision>29</cp:revision>
  <dc:subject/>
  <dc:title>A</dc:title>
</cp:coreProperties>
</file>