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2022850848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1190417639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917171766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426149741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452001752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337701284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124971987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1431881814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1039435521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1728997362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