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010231809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195226920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95931949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829122013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1607033042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607974010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284907768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354458581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610908891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352875573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