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2147817844"/>
            <w:bookmarkStart w:id="6" w:name="__Fieldmark__37_2147817844"/>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2147817844"/>
            <w:bookmarkStart w:id="8" w:name="__Fieldmark__60_2147817844"/>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