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2063879287"/>
            <w:bookmarkStart w:id="8" w:name="__Fieldmark__36_2063879287"/>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2063879287"/>
            <w:bookmarkStart w:id="10" w:name="__Fieldmark__59_2063879287"/>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