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2583146559"/>
            <w:bookmarkStart w:id="8" w:name="__Fieldmark__36_2583146559"/>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2583146559"/>
            <w:bookmarkStart w:id="10" w:name="__Fieldmark__59_2583146559"/>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