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142" w:right="-153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c ZD veřejné zakázky dle zákona č. 134/2016 Sb., 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e zjednodušenému podlimitnímu řízení dle § 53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alackého třída - Oprava chodníků - stavební práce, výsadba a mobiliář</w:t>
      </w:r>
      <w:r>
        <w:rPr>
          <w:rFonts w:cs="Calibri" w:ascii="Calibri" w:hAnsi="Calibri"/>
          <w:b/>
          <w:bCs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Smlouva je uzavírána mezi Kupujícím a Prodávajícím na základě výsledků zadávacího řízení na veřejnou zakázku zadávanou ve zjednodušeném podlimitním řízení v souladu s ustanovením § 53 zákona 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alackého třída - Oprava chodníků - stavební práce, výsadba a mobiliář</w:t>
      </w:r>
      <w:r>
        <w:rPr/>
        <w:t xml:space="preserve">“ v Části I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zadávacího řízení na Část I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mobiliáře včetně příslušenství</w:t>
      </w:r>
      <w:r>
        <w:rPr>
          <w:rFonts w:cs="Arial"/>
        </w:rPr>
        <w:t xml:space="preserve">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e Zbožím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9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Kupující předpokládá částečné plnění spočívající v postupné dodávce Zboží, přičemž dílčí termíny jsou pak Kupujícím stanoveny takto: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dodávka rámů pro zabetonování ochranných mříží kolem stromů nejpozději do 60 kalendářních dnů od nabytí účinnosti Smlouvy (informace k rámům a jejich parametry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laviček, košů a stojanů na kola nejpozději do 60 kalendářních dnů od nabytí účinnosti Smlouvy (informace k tomuto plnění a jejich základovým patkám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rodávající vyzve Kupujícího k předání a převzetí Zboží nejpozději 3 pracovní dny před dodáním Zboží. 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, je pro účely Smlouvy </w:t>
      </w:r>
      <w:r>
        <w:rPr/>
        <w:t xml:space="preserve">katastrální území Nymburk, </w:t>
      </w:r>
      <w:r>
        <w:rPr>
          <w:rFonts w:cs="Calibri"/>
          <w:color w:val="000000"/>
        </w:rPr>
        <w:t>p. p. č. 1574/2, 1580/1, 1587/1 a 1587/2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 xml:space="preserve">. </w:t>
      </w:r>
      <w:r>
        <w:rPr>
          <w:rFonts w:cs="Calibri"/>
          <w:b/>
          <w:color w:val="000000"/>
        </w:rPr>
        <w:t xml:space="preserve">Prodávající bere na vědomí, že dodávka Zboží bude prováděna za provádění stavebních prací generálního dodavatele stavby, přičemž tyto skutečnosti </w:t>
      </w:r>
      <w:r>
        <w:rPr>
          <w:b/>
        </w:rPr>
        <w:t>Prodávající zohlednil ve své stanovené době plnění a pro řádné dodání Zbož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zadávacího řízení na Část I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nejdéle do 5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dílčí či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3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3"/>
      <w:r>
        <w:rPr>
          <w:spacing w:val="-2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Dílčí část Přílohy č. 2 ZD / Výkaz výměr - SO 900 bude vyplněná přiložena jako součást nabídky účastníka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7_3896086675"/>
            <w:bookmarkStart w:id="8" w:name="__Fieldmark__37_3896086675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60_3896086675"/>
            <w:bookmarkStart w:id="10" w:name="__Fieldmark__60_3896086675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27" w:leader="none"/>
        </w:tabs>
        <w:spacing w:lineRule="auto" w:line="276"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9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9:53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2-03-21T22:12:00Z</dcterms:modified>
  <cp:revision>56</cp:revision>
  <dc:subject/>
  <dc:title>Z A D Á V A C Í   D O K U M E N T A C E</dc:title>
</cp:coreProperties>
</file>