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w:t>
      </w:r>
      <w:r>
        <w:rPr>
          <w:rFonts w:cs="Arial"/>
          <w:bCs/>
        </w:rPr>
        <w:t xml:space="preserve">“ </w:t>
      </w:r>
      <w:r>
        <w:rPr>
          <w:rFonts w:cs="Arial"/>
        </w:rPr>
        <w:t>(dále jen „</w:t>
      </w:r>
      <w:r>
        <w:rPr>
          <w:rFonts w:cs="Calibri"/>
          <w:b/>
          <w:bCs/>
        </w:rPr>
        <w:t>Rekonstrukce mostu SO 203</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3</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3</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okončí stavební práce nejpozději do 17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dílo dokončí, vypořádá a předá Objednateli nejpozději do 21 kalendářních týdnů od zahájení stavebních prací dle čl. III. odst. 1 písm. a) Smlouvy; činnostmi dle tohoto odstavce Smlouvy se myslí zejména skutečné zaměření stavby, dokončovací práce ve smyslu administrativního vypořádání, apod.;</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b) a c)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3</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pro výše uvedené stavební práce bude aplikován režim přenesené daňové povinnosti podle § 92a a § 92e Zákona o DPH.</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6.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d)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6.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3.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3.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3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421657913"/>
            <w:bookmarkStart w:id="7" w:name="__Fieldmark__38_421657913"/>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421657913"/>
            <w:bookmarkStart w:id="9" w:name="__Fieldmark__61_421657913"/>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2-03-28T19:26:00Z</dcterms:modified>
  <cp:revision>59</cp:revision>
  <dc:subject/>
  <dc:title>Z A D Á V A C Í   D O K U M E N T A C E</dc:title>
</cp:coreProperties>
</file>