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okončí stavební práce nejpozději do 17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dílo dokončí, vypořádá a předá Objednateli nejpozději do 21 kalendářních týdnů od zahájení stavebních prací dle čl. III. odst. 1 písm. a) Smlouvy; činnostmi dle tohoto odstavce Smlouvy se myslí zejména skutečné zaměření stavby, dokončovací práce ve smyslu administrativního vypořádání, apod.;</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b) a c)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pro výše uvedené stavební práce bude aplikován režim přenesené daňové povinnosti podle § 92a a § 92e Zákona o DPH.</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d)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5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2.5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616494666"/>
            <w:bookmarkStart w:id="7" w:name="__Fieldmark__38_261649466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616494666"/>
            <w:bookmarkStart w:id="9" w:name="__Fieldmark__61_261649466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2-03-28T19:25:00Z</dcterms:modified>
  <cp:revision>59</cp:revision>
  <dc:subject/>
  <dc:title>Z A D Á V A C Í   D O K U M E N T A C E</dc:title>
</cp:coreProperties>
</file>