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763199875"/>
            <w:bookmarkStart w:id="8" w:name="__Fieldmark__34_763199875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763199875"/>
            <w:bookmarkStart w:id="10" w:name="__Fieldmark__57_763199875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