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a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Letců R.A.F. 19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Letců R.A.F. 1989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Jiřím Cabrnoch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7092629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Komerční banka, a.s., č. ú.: 9227710227/01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třicet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Jiří Cabrno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960130289"/>
            <w:bookmarkStart w:id="8" w:name="__Fieldmark__34_960130289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960130289"/>
            <w:bookmarkStart w:id="10" w:name="__Fieldmark__57_960130289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49:00Z</dcterms:modified>
  <cp:revision>10</cp:revision>
  <dc:subject/>
  <dc:title>Z A D Á V A C Í   D O K U M E N T A C E</dc:title>
</cp:coreProperties>
</file>