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4127000955"/>
            <w:bookmarkStart w:id="8" w:name="__Fieldmark__34_4127000955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4127000955"/>
            <w:bookmarkStart w:id="10" w:name="__Fieldmark__57_4127000955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