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951751341"/>
            <w:bookmarkStart w:id="7" w:name="__Fieldmark__35_1951751341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951751341"/>
            <w:bookmarkStart w:id="9" w:name="__Fieldmark__58_1951751341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