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 xml:space="preserve">B L I Ž Š Í   T E C H N I C K É   </w:t>
      </w:r>
    </w:p>
    <w:p>
      <w:pPr>
        <w:pStyle w:val="Normal"/>
        <w:ind w:left="-709" w:right="-436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 xml:space="preserve">P O D M Í N K Y   A   S P E C I F I K A C E   </w:t>
      </w:r>
    </w:p>
    <w:p>
      <w:pPr>
        <w:pStyle w:val="Normal"/>
        <w:ind w:left="-709" w:right="-436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P Ř E D M Ě T U   V E Ř E J N É   Z A K Á Z K 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Příloha č. 2 ZD veřejné zakázky analogicky </w:t>
      </w:r>
      <w:r>
        <w:rPr>
          <w:rFonts w:cs="Calibri" w:ascii="Calibri" w:hAnsi="Calibri"/>
          <w:b/>
          <w:bCs/>
          <w:sz w:val="28"/>
          <w:szCs w:val="28"/>
        </w:rPr>
        <w:t xml:space="preserve">dle zákona č. 134/2016 Sb., </w:t>
        <w:br/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  <w:br/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Calibri" w:ascii="Calibri" w:hAnsi="Calibri"/>
          <w:b/>
          <w:bCs/>
          <w:sz w:val="44"/>
          <w:szCs w:val="44"/>
        </w:rPr>
        <w:t xml:space="preserve">“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sz w:val="28"/>
          <w:szCs w:val="28"/>
        </w:rPr>
        <w:t>Nádoby na tříděný odpad - plastové - objem 240 litrů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 xml:space="preserve">Výrobce / model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szCs w:val="28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sz w:val="28"/>
          <w:szCs w:val="28"/>
          <w:highlight w:val="yellow"/>
          <w:lang w:val="en-US" w:eastAsia="en-US"/>
        </w:rPr>
      </w:r>
      <w:r>
        <w:rPr>
          <w:sz w:val="28"/>
          <w:b/>
          <w:szCs w:val="28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z w:val="28"/>
          <w:szCs w:val="28"/>
          <w:highlight w:val="yellow"/>
          <w:lang w:val="en-US" w:eastAsia="en-US"/>
        </w:rPr>
        <w:t>     </w:t>
      </w:r>
      <w:r>
        <w:rPr>
          <w:rFonts w:cs="Calibri" w:ascii="Calibri" w:hAnsi="Calibri"/>
          <w:b/>
          <w:sz w:val="28"/>
          <w:szCs w:val="28"/>
          <w:highlight w:val="yellow"/>
          <w:lang w:val="en-US" w:eastAsia="en-US"/>
        </w:rPr>
      </w:r>
      <w:r>
        <w:rPr>
          <w:sz w:val="28"/>
          <w:b/>
          <w:szCs w:val="28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 xml:space="preserve">Nabídková cena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b/>
          <w:szCs w:val="28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sz w:val="28"/>
          <w:szCs w:val="28"/>
          <w:highlight w:val="yellow"/>
          <w:lang w:val="en-US" w:eastAsia="en-US"/>
        </w:rPr>
      </w:r>
      <w:r>
        <w:rPr>
          <w:sz w:val="28"/>
          <w:b/>
          <w:szCs w:val="28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z w:val="28"/>
          <w:szCs w:val="28"/>
          <w:highlight w:val="yellow"/>
          <w:lang w:val="en-US" w:eastAsia="en-US"/>
        </w:rPr>
        <w:t>     </w:t>
      </w:r>
      <w:r>
        <w:rPr>
          <w:rFonts w:cs="Calibri" w:ascii="Calibri" w:hAnsi="Calibri"/>
          <w:b/>
          <w:sz w:val="28"/>
          <w:szCs w:val="28"/>
          <w:highlight w:val="yellow"/>
          <w:lang w:val="en-US" w:eastAsia="en-US"/>
        </w:rPr>
      </w:r>
      <w:r>
        <w:rPr>
          <w:sz w:val="28"/>
          <w:b/>
          <w:szCs w:val="28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8"/>
          <w:szCs w:val="28"/>
        </w:rPr>
        <w:t>,- Kč bez DPH za kus</w:t>
      </w:r>
    </w:p>
    <w:p>
      <w:pPr>
        <w:pStyle w:val="Normal"/>
        <w:rPr>
          <w:rFonts w:ascii="Calibri" w:hAnsi="Calibri" w:cs="Tahoma"/>
          <w:sz w:val="22"/>
          <w:szCs w:val="20"/>
        </w:rPr>
      </w:pPr>
      <w:r>
        <w:rPr>
          <w:rFonts w:cs="Tahoma" w:ascii="Calibri" w:hAnsi="Calibri"/>
          <w:sz w:val="22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Calibri" w:hAnsi="Calibri" w:eastAsia="Calibri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libri" w:cs="Tahoma" w:ascii="Calibri" w:hAnsi="Calibri"/>
                <w:b/>
                <w:color w:val="FFFFFF"/>
                <w:sz w:val="22"/>
                <w:szCs w:val="22"/>
              </w:rPr>
              <w:t>Požadované technické a funkční vlastnosti</w:t>
            </w:r>
          </w:p>
          <w:p>
            <w:pPr>
              <w:pStyle w:val="Normal"/>
              <w:rPr>
                <w:rFonts w:ascii="Calibri" w:hAnsi="Calibri" w:eastAsia="Calibri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libri" w:cs="Tahoma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Calibri" w:hAnsi="Calibri" w:eastAsia="Calibri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libri" w:cs="Tahoma" w:ascii="Calibri" w:hAnsi="Calibri"/>
                <w:b/>
                <w:color w:val="FFFFFF"/>
                <w:sz w:val="22"/>
                <w:szCs w:val="22"/>
              </w:rPr>
              <w:t xml:space="preserve">Nabízené řešení </w:t>
            </w:r>
            <w:r>
              <w:rPr>
                <w:rFonts w:eastAsia="Calibri" w:cs="Tahoma" w:ascii="Calibri" w:hAnsi="Calibri"/>
                <w:b/>
                <w:color w:val="FFFFFF"/>
                <w:sz w:val="16"/>
                <w:szCs w:val="16"/>
              </w:rPr>
              <w:t>(Dodavatel / účastník uvede konkrétní hodnotu / specifikaci / popis k požadovanému parametru - pouze ve výjimečných a jednoznačných případech uvedeno ANO / NE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Objem nádoby min. 240 litrů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ádoba musí odpovídat normě EN 8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Barva těla nádoby - čern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draznnjemn"/>
                <w:rFonts w:ascii="Calibri" w:hAnsi="Calibri" w:eastAsia="Calibri" w:cs="Calibri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Barva víka nádoby - čern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22"/>
                <w:szCs w:val="22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draznnjemn"/>
                <w:rFonts w:ascii="Calibri" w:hAnsi="Calibri" w:eastAsia="Calibri" w:cs="Calibri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Víko s prolisem pro vyšší pevnos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22"/>
                <w:szCs w:val="22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draznnjemn"/>
                <w:rFonts w:ascii="Calibri" w:hAnsi="Calibri" w:eastAsia="Calibri" w:cs="Calibri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Madlo na víku nádoby po celé čelní hraně víka nádoby a po bočních stranách z důvodu pohodlného otevír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22"/>
                <w:szCs w:val="22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draznnjemn"/>
                <w:rFonts w:ascii="Calibri" w:hAnsi="Calibri" w:eastAsia="Calibri" w:cs="Calibri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Čep víka nádoby vybaven zarážkou pro snadné odcvaknutí a zpětné nasazení při výměně víka bez poškození čep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22"/>
                <w:szCs w:val="22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draznnjemn"/>
                <w:rFonts w:ascii="Calibri" w:hAnsi="Calibri" w:eastAsia="Calibri" w:cs="Calibri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V přední části víka centrálně prostor pro uchycení jednoho středového barevného klip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22"/>
                <w:szCs w:val="22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Zdraznnjemn"/>
                <w:rFonts w:ascii="Calibri" w:hAnsi="Calibri" w:eastAsia="Calibri" w:cs="Calibri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Min. rozměr klipu 50x220 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22"/>
                <w:szCs w:val="22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Zdraznnjemn"/>
                <w:rFonts w:ascii="Calibri" w:hAnsi="Calibri" w:eastAsia="Calibri" w:cs="Calibri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Min. souhrnná plocha klipu 110 cm</w:t>
            </w: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22"/>
                <w:szCs w:val="22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Zdraznnjemn"/>
                <w:rFonts w:ascii="Calibri" w:hAnsi="Calibri" w:eastAsia="Calibri" w:cs="Calibri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Barva klipu žlutá nebo modrá dle druhu odpad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22"/>
                <w:szCs w:val="22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draznnjemn"/>
                <w:rFonts w:ascii="Calibri" w:hAnsi="Calibri" w:eastAsia="Calibri" w:cs="Calibri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Uchycení klipu nacvaknutím bez potřeby vrt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16"/>
                <w:szCs w:val="16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draznnjemn"/>
                <w:rFonts w:ascii="Calibri" w:hAnsi="Calibri" w:eastAsia="Calibri" w:cs="Calibri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Materiál vysoko hustotní polyetylen (HDPE) - nádoba i kli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16"/>
                <w:szCs w:val="16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draznnjemn"/>
                <w:rFonts w:ascii="Calibri" w:hAnsi="Calibri" w:eastAsia="Calibri" w:cs="Calibri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Odolnost vůči chemickým, biologickým a povětrnostním vlivům včetně UV záře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16"/>
                <w:szCs w:val="16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draznnjemn"/>
                <w:rFonts w:ascii="Calibri" w:hAnsi="Calibri" w:eastAsia="Calibri" w:cs="Calibri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Min. tloušťka stěny nádoby 2,9 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16"/>
                <w:szCs w:val="16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draznnjemn"/>
                <w:rFonts w:ascii="Calibri" w:hAnsi="Calibri" w:eastAsia="Calibri" w:cs="Calibri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Min. tloušťka víka 2,85 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16"/>
                <w:szCs w:val="16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draznnjemn"/>
                <w:rFonts w:ascii="Calibri" w:hAnsi="Calibri" w:eastAsia="Calibri" w:cs="Calibri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Nádoba se 2 kolečky o průměru min. 200 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16"/>
                <w:szCs w:val="16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draznnjemn"/>
                <w:rFonts w:ascii="Calibri" w:hAnsi="Calibri" w:eastAsia="Calibri" w:cs="Calibri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Pozinkovaná kovová osa (na montáž koleček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16"/>
                <w:szCs w:val="16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draznnjemn"/>
                <w:rFonts w:ascii="Calibri" w:hAnsi="Calibri" w:eastAsia="Calibri" w:cs="Calibri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Osa koleček ukotvena minimálně šesti samostatnými body (průvlaky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16"/>
                <w:szCs w:val="16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draznnjemn"/>
                <w:rFonts w:ascii="Calibri" w:hAnsi="Calibri" w:eastAsia="Calibri" w:cs="Calibri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Kola zapuštěna rovnoměrně s tělem nádob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16"/>
                <w:szCs w:val="16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draznnjemn"/>
                <w:rFonts w:ascii="Calibri" w:hAnsi="Calibri" w:eastAsia="Calibri" w:cs="Calibri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 xml:space="preserve">Certifikace RAL GZ 951/1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(účastník předloží certifikát jako součást nabídky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16"/>
                <w:szCs w:val="16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Oficiální pečeť RAL GZ 951/1 trvale vyražena na nádobě i v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16"/>
                <w:szCs w:val="16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Vnitřní stěny nádoby hladk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16"/>
                <w:szCs w:val="16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Předlisovaná prohlubeň ve spodní části zadní strany nádoby pro usnadnění manipulac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16"/>
                <w:szCs w:val="16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draznnjemn"/>
                <w:rFonts w:ascii="Calibri" w:hAnsi="Calibri" w:eastAsia="Calibri" w:cs="Calibri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Dostupnost náhradních dílů (čepy, víka, kolečka, apod.) po dobu životnosti nádoby alespoň 60 měsíců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16"/>
                <w:szCs w:val="16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draznnjemn"/>
                <w:rFonts w:ascii="Calibri" w:hAnsi="Calibri" w:eastAsia="Calibri" w:cs="Calibri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Nádoba vhodná pro vyprazdňování hřebenovým vyklápěčem svozového vozidl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16"/>
                <w:szCs w:val="16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Na nádobách bude uveden výrobce a výrobní šarže či datum výrob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16"/>
                <w:szCs w:val="16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draznnjemn"/>
                <w:rFonts w:ascii="Calibri" w:hAnsi="Calibri" w:eastAsia="Calibri" w:cs="Calibri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Zdraznnjemn"/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>Vyražení loga „Nymburk“ v bílé barvě raznicí do 10 cm, konkrétní velikost a motiv bude dodá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22"/>
                <w:szCs w:val="22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rStyle w:val="Zdraznnjemn"/>
                <w:rFonts w:cs="Calibri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Zdraznnjemn"/>
                <w:rFonts w:cs="Calibri"/>
                <w:i w:val="false"/>
                <w:color w:val="000000"/>
                <w:sz w:val="16"/>
                <w:szCs w:val="16"/>
              </w:rPr>
              <w:t>Ostatní (</w:t>
            </w:r>
            <w:r>
              <w:rPr>
                <w:sz w:val="16"/>
                <w:szCs w:val="16"/>
              </w:rPr>
              <w:t>dodavatel / účastník může doplnit další parametry</w:t>
            </w:r>
            <w:r>
              <w:rPr>
                <w:rStyle w:val="Zdraznnjemn"/>
                <w:rFonts w:cs="Calibri"/>
                <w:i w:val="false"/>
                <w:color w:val="000000"/>
                <w:sz w:val="16"/>
                <w:szCs w:val="16"/>
              </w:rPr>
              <w:t>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Tahoma"/>
                <w:sz w:val="16"/>
                <w:szCs w:val="16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separate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eastAsia="Calibri" w:cs="Tahoma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Tahoma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3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4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6:26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3:00Z</dcterms:modified>
  <cp:revision>27</cp:revision>
  <dc:subject/>
  <dc:title>Z A D Á V A C Í   D O K U M E N T A C E</dc:title>
</cp:coreProperties>
</file>