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584314321"/>
            <w:bookmarkStart w:id="4" w:name="__Fieldmark__39_1584314321"/>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584314321"/>
            <w:bookmarkStart w:id="6" w:name="__Fieldmark__62_1584314321"/>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