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541626228"/>
            <w:bookmarkStart w:id="7" w:name="__Fieldmark__37_541626228"/>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541626228"/>
            <w:bookmarkStart w:id="9" w:name="__Fieldmark__60_541626228"/>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