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029811918"/>
            <w:bookmarkStart w:id="7" w:name="__Fieldmark__38_302981191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029811918"/>
            <w:bookmarkStart w:id="9" w:name="__Fieldmark__61_302981191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