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954313344"/>
            <w:bookmarkStart w:id="8" w:name="__Fieldmark__37_195431334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954313344"/>
            <w:bookmarkStart w:id="10" w:name="__Fieldmark__60_195431334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