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002487058"/>
            <w:bookmarkStart w:id="7" w:name="__Fieldmark__38_300248705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002487058"/>
            <w:bookmarkStart w:id="9" w:name="__Fieldmark__61_300248705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