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142" w:right="-153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c ZD veřejné zakázky dle zákona č. 134/2016 Sb., 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>, ke zjednodušenému podlimitnímu řízení dle § 53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/>
      </w:pPr>
      <w:r>
        <w:rPr>
          <w:rFonts w:cs="Calibri" w:ascii="Calibri" w:hAnsi="Calibri"/>
          <w:b/>
          <w:bCs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Palackého třída - Oprava chodníků - stavební práce, výsadba a mobiliář</w:t>
      </w:r>
      <w:r>
        <w:rPr>
          <w:rFonts w:cs="Calibri" w:ascii="Calibri" w:hAnsi="Calibri"/>
          <w:b/>
          <w:bCs/>
          <w:sz w:val="44"/>
          <w:szCs w:val="44"/>
        </w:rPr>
        <w:t>“</w:t>
      </w:r>
      <w:r>
        <w:br w:type="page"/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 datové schránky: 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mět Smlouvy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Smlouva je uzavírána mezi Kupujícím a Prodávajícím na základě výsledků zadávacího řízení na veřejnou zakázku zadávanou ve zjednodušeném podlimitním řízení v souladu s ustanovením § 53 zákona 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Palackého třída - Oprava chodníků - stavební práce, výsadba a mobiliář</w:t>
      </w:r>
      <w:r>
        <w:rPr/>
        <w:t xml:space="preserve">“ v Části III.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zadávacího řízení na Část III. Veřejné zakázky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</w:t>
      </w:r>
      <w:r>
        <w:rPr>
          <w:rFonts w:cs="Calibri"/>
        </w:rPr>
        <w:t>nového a nepoužitého mobiliáře včetně příslušenství</w:t>
      </w:r>
      <w:r>
        <w:rPr>
          <w:rFonts w:cs="Arial"/>
        </w:rPr>
        <w:t xml:space="preserve"> 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 xml:space="preserve"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 </w:t>
      </w:r>
      <w:r>
        <w:rPr/>
        <w:t>Při plnění Prodávající zajistí implementaci nového nebo značně zlepšeného produktu, služby nebo postupu souvisejícího se Zbožím, bude-li to vzhledem ke smyslu a účelu předmětu Smlouvy možné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Smluvní strany prohlašují, že předmět Smlouvy není plněním nemožným, a že Smlouvu uzavřely po pečlivém zvážení všech možných důsledků, zejména </w:t>
      </w:r>
      <w:r>
        <w:rPr/>
        <w:t>zvážily pln</w:t>
      </w:r>
      <w:r>
        <w:rPr/>
        <w:t>ě</w:t>
      </w:r>
      <w:r>
        <w:rPr/>
        <w:t xml:space="preserve"> hospodá</w:t>
      </w:r>
      <w:r>
        <w:rPr/>
        <w:t>ř</w:t>
      </w:r>
      <w:r>
        <w:rPr/>
        <w:t>skou, ekonomickou i faktickou situaci a jsou si pln</w:t>
      </w:r>
      <w:r>
        <w:rPr/>
        <w:t>ě</w:t>
      </w:r>
      <w:r>
        <w:rPr/>
        <w:t xml:space="preserve"> v</w:t>
      </w:r>
      <w:r>
        <w:rPr/>
        <w:t>ě</w:t>
      </w:r>
      <w:r>
        <w:rPr/>
        <w:t>domy okolností</w:t>
      </w:r>
      <w:r>
        <w:rPr>
          <w:rFonts w:cs="Arial"/>
        </w:rPr>
        <w:t xml:space="preserve"> Smlouv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Doba a místo plnění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Kompletní dodávka Zboží bude realizována a řádně dodána ve Smluvními stranami dohodnutý den, nejpozději však do </w:t>
      </w:r>
      <w:r>
        <w:rPr>
          <w:rFonts w:cs="Calibri"/>
        </w:rPr>
        <w:t>90</w:t>
      </w:r>
      <w:r>
        <w:rPr>
          <w:rFonts w:cs="Arial"/>
        </w:rPr>
        <w:t xml:space="preserve"> kalendářních dnů od nabytí účinnosti Smlouvy</w:t>
      </w:r>
      <w:r>
        <w:rPr>
          <w:rFonts w:cs="Calibri"/>
        </w:rPr>
        <w:t xml:space="preserve">. Kupující předpokládá částečné plnění spočívající v postupné dodávce Zboží, přičemž dílčí termíny jsou pak Kupujícím stanoveny takto: 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dodávka rámů pro zabetonování ochranných mříží kolem stromů nejpozději do 60 kalendářních dnů od nabytí účinnosti Smlouvy (informace k rámům a jejich parametry budou s dostatečným předstihem poskytnuty Prodávajícím generálnímu dodavateli stavby dle odst. 4 tohoto článku Smlouvy);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laviček, košů a stojanů na kola nejpozději do 60 kalendářních dnů od nabytí účinnosti Smlouvy (informace k tomuto plnění a jejich základovým patkám budou s dostatečným předstihem poskytnuty Prodávajícím generálnímu dodavateli stavby dle odst. 4 tohoto článku Smlouvy);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rodávající vyzve Kupujícího k předání a převzetí Zboží nejpozději 3 pracovní dny před dodáním Zboží. 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, je pro účely Smlouvy </w:t>
      </w:r>
      <w:r>
        <w:rPr/>
        <w:t xml:space="preserve">katastrální území Nymburk, </w:t>
      </w:r>
      <w:r>
        <w:rPr>
          <w:rFonts w:cs="Calibri"/>
          <w:color w:val="000000"/>
        </w:rPr>
        <w:t>p. p. č. 1574/2, 1580/1, 1587/1 a 1587/2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 xml:space="preserve">. </w:t>
      </w:r>
      <w:r>
        <w:rPr>
          <w:rFonts w:cs="Calibri"/>
          <w:b/>
          <w:color w:val="000000"/>
        </w:rPr>
        <w:t xml:space="preserve">Prodávající bere na vědomí, že dodávka Zboží bude prováděna za provádění stavebních prací generálního dodavatele stavby, přičemž tyto skutečnosti </w:t>
      </w:r>
      <w:r>
        <w:rPr>
          <w:b/>
        </w:rPr>
        <w:t>Prodávající zohlednil ve své stanovené době plnění a pro řádné dodání Zbož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8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8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zadávacího řízení na Část III. Veřejné zakázky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 xml:space="preserve">Právo na fakturaci vzniká dnem plnění, tj. dnem převzetí Zboží Kupujícím. Faktura bude doručena Kupujícímu nejdéle do 5. kalendářního dne po datu uskutečnění zdanitelného plnění. 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místě plnění dle čl. III. odst. 4 Smlouvy, zajistí Prodávající na své náklady dopravu do a z místa provedení takové záruční opravy, nedohodnou-li se Smluvní strany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Maximální doba opravy v době záruky se sjednává na 10 pracovních dní, nedohodnou-li se Smluvní strany jinak. Oprava může být rovněž provedena výměnou za nový ku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  <w:cap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dílčí či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při plnění dodržovat důstojné pracovní podmínky a dále také další povinnosti vyplývající z platných právních předpisů, zejména pak z předpisů pracovněprávních, předpisů z oblasti zaměstnanosti a bezpečnosti a ochrany zdraví při práci, a to vůči všem osobám, které se na plnění předmětu Smlouvy podílejí; plnění těchto povinností zajistí Prodávající i u svých případných poddodavatelů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sjednat a dodržovat smluvní podmínky se svými poddodavateli srovnatelné s podmínkami sjednanými ve Smlouvě, a to minimálně v rozsahu výše smluvních pokut, délky záruční doby a splatnosti finančních závazků; uvedené minimální smluvní podmínky Kupující považuje za srovnatelné, budou-li např. výše smluvních pokut, délka záruční doby, splatnost finančních závazků, apod., shodné se Smlouvo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Prodávající je povinen při plnění zajistit snížení negativního dopadu jeho činnosti na životní prostředí, zejména pak omezit plýtvání surovin a energií; využívat nízkoemisní automobily, má-li je k dispozici; omezit tisk veškerých listinných výstupů odevzdávaných Kupujícímu při plnění, popř. předávat tyto možné výstupy v elektronické podobě, motivovat k efektivnímu/úspornému tisku a/nebo provádět jejich tisk na papír, který je šetrný k životnímu prostředí, pokud zvláštní použití pro specifické účely nevyžaduje jiný druh papíru; předcházet znečišťování ovzduší a snižovat úroveň znečištění, může-li je během plnění způsobit; předcházet vzniku odpadů, stanovením hierarchie nakládání s nimi a prosazováním základních principů ochrany životního prostředí a zdraví lidí při nakládání s odpady, apo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Závěrečná ustanovení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ouva byla schválena usnesením Rady města č.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r>
        <w:rPr>
          <w:spacing w:val="-2"/>
        </w:rPr>
        <w:t xml:space="preserve"> ze dne</w:t>
      </w:r>
      <w:bookmarkStart w:id="3" w:name="Text6"/>
      <w:r>
        <w:rPr>
          <w:spacing w:val="-2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bookmarkEnd w:id="3"/>
      <w:r>
        <w:rPr>
          <w:spacing w:val="-2"/>
        </w:rPr>
        <w:t>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e Smlouvě aplikaci ustanovení § 1765, § 1766 a § 2620 Občanského zákoníku. Nebezpečí změny okolností na sebe bere Prodávající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Dílčí část Přílohy č. 2 ZD / Výkaz výměr - SO 900 bude vyplněná přiložena jako součást nabídky účastníka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7_1680727783"/>
            <w:bookmarkStart w:id="8" w:name="__Fieldmark__37_1680727783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60_1680727783"/>
            <w:bookmarkStart w:id="10" w:name="__Fieldmark__60_1680727783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27" w:leader="none"/>
        </w:tabs>
        <w:spacing w:lineRule="auto" w:line="276" w:before="0" w:after="12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3771900</wp:posOffset>
              </wp:positionH>
              <wp:positionV relativeFrom="paragraph">
                <wp:posOffset>6223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4.9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verejnezadavani.eu | +420 595 170 938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8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2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7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9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9:53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2-03-21T22:12:00Z</dcterms:modified>
  <cp:revision>56</cp:revision>
  <dc:subject/>
  <dc:title>Z A D Á V A C Í   D O K U M E N T A C E</dc:title>
</cp:coreProperties>
</file>