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2038262417"/>
            <w:bookmarkStart w:id="7" w:name="__Fieldmark__37_2038262417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2038262417"/>
            <w:bookmarkStart w:id="9" w:name="__Fieldmark__60_2038262417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