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3.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904454889"/>
            <w:bookmarkStart w:id="7" w:name="__Fieldmark__39_904454889"/>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904454889"/>
            <w:bookmarkStart w:id="9" w:name="__Fieldmark__62_904454889"/>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3-05-19T08:14:00Z</dcterms:modified>
  <cp:revision>64</cp:revision>
  <dc:subject/>
  <dc:title>Z A D Á V A C Í   D O K U M E N T A C E</dc:title>
</cp:coreProperties>
</file>