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2112032599"/>
            <w:bookmarkStart w:id="7" w:name="__Fieldmark__39_211203259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2112032599"/>
            <w:bookmarkStart w:id="9" w:name="__Fieldmark__62_211203259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