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" w:color="000000"/>
        </w:pBdr>
        <w:tabs>
          <w:tab w:val="clear" w:pos="708"/>
          <w:tab w:val="left" w:pos="5670" w:leader="none"/>
        </w:tabs>
        <w:spacing w:before="240" w:after="60"/>
        <w:rPr/>
      </w:pPr>
      <w:r>
        <w:rPr>
          <w:rFonts w:cs="Arial Narrow" w:ascii="Arial Narrow" w:hAnsi="Arial Narrow"/>
          <w:bCs/>
          <w:sz w:val="36"/>
        </w:rPr>
        <w:t>Ing. Jiří Kulhánek</w:t>
      </w:r>
      <w:r>
        <w:rPr>
          <w:rFonts w:cs="Arial Narrow" w:ascii="Arial Narrow" w:hAnsi="Arial Narrow"/>
          <w:b w:val="false"/>
          <w:sz w:val="36"/>
        </w:rPr>
        <w:t xml:space="preserve">      </w:t>
      </w:r>
      <w:r>
        <w:rPr>
          <w:rFonts w:cs="Arial Narrow" w:ascii="Arial Narrow" w:hAnsi="Arial Narrow"/>
          <w:b w:val="false"/>
          <w:sz w:val="20"/>
        </w:rPr>
        <w:t xml:space="preserve"> autorizovaný inženýr pro pozemní stavby - ČKAIT 0006541</w:t>
      </w:r>
      <w:r>
        <w:rPr>
          <w:rFonts w:cs="Arial Narrow" w:ascii="Arial Narrow" w:hAnsi="Arial Narrow"/>
          <w:b w:val="false"/>
          <w:sz w:val="36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ojektová a stavební kancelář</w:t>
        <w:tab/>
        <w:t xml:space="preserve">                                     telefon :   </w:t>
        <w:tab/>
        <w:tab/>
        <w:t>325 511 966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lé Valy 1642/1</w:t>
        <w:tab/>
        <w:tab/>
        <w:tab/>
        <w:tab/>
        <w:t>602 211 517</w:t>
      </w:r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ymburk   288 02</w:t>
        <w:tab/>
        <w:t xml:space="preserve">                               </w:t>
        <w:tab/>
        <w:t xml:space="preserve">e-mail :    </w:t>
        <w:tab/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kulhanek@jkprojekt.cz</w:t>
        </w:r>
      </w:hyperlink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</w:t>
        <w:tab/>
      </w:r>
      <w:hyperlink r:id="rId3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www.jkprojekt.cz</w:t>
        </w:r>
      </w:hyperlink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19"/>
          <w:szCs w:val="22"/>
        </w:rPr>
      </w:pPr>
      <w:r>
        <w:rPr>
          <w:rFonts w:cs="Arial Narrow" w:ascii="Arial Narrow" w:hAnsi="Arial Narrow"/>
          <w:sz w:val="19"/>
          <w:szCs w:val="22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2"/>
        <w:ind w:left="2124" w:hanging="2124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Akce :</w:t>
        <w:tab/>
      </w:r>
      <w:r>
        <w:rPr>
          <w:rFonts w:cs="Arial Narrow" w:ascii="Arial Narrow" w:hAnsi="Arial Narrow"/>
          <w:b/>
          <w:sz w:val="28"/>
        </w:rPr>
        <w:t>OPRAVA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>ZATEPLENÍ  SEVERNÍ A VÝCHODNÍ FASÁD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>A OPRAVA SEVERNÍCH TERAS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>OBJEKTU Č.P. 21, SOUDNÍ UL.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 w:val="false"/>
          <w:sz w:val="28"/>
        </w:rPr>
        <w:t>Obsah :</w:t>
        <w:tab/>
        <w:tab/>
      </w:r>
      <w:r>
        <w:rPr>
          <w:rFonts w:cs="Arial Narrow" w:ascii="Arial Narrow" w:hAnsi="Arial Narrow"/>
          <w:sz w:val="28"/>
        </w:rPr>
        <w:t>Dokumentace pro výběr zhotovitele a provedení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Investor :</w:t>
        <w:tab/>
        <w:tab/>
        <w:t>Město Nymburk</w:t>
      </w:r>
    </w:p>
    <w:p>
      <w:pPr>
        <w:pStyle w:val="Normal"/>
        <w:ind w:left="1416" w:firstLine="708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Náměstí Přemyslovců 163/20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Vypracoval :</w:t>
        <w:tab/>
        <w:tab/>
        <w:t>Ing. Jiří Kulháne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Datum :</w:t>
        <w:tab/>
        <w:tab/>
        <w:t>květen  2014</w:t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 w:ascii="Arial Narrow" w:hAnsi="Arial Narrow"/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  <w:t>část B</w:t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44"/>
          <w:szCs w:val="44"/>
          <w:u w:val="single"/>
        </w:rPr>
        <w:t>SOUHRNNÁ A TECHNICKÁ ZPRÁVA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u w:val="single"/>
        </w:rPr>
      </w:pPr>
      <w:r>
        <w:rPr>
          <w:rFonts w:cs="Arial Narrow" w:ascii="Arial Narrow" w:hAnsi="Arial Narrow"/>
          <w:sz w:val="44"/>
          <w:szCs w:val="4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0"/>
          <w:szCs w:val="44"/>
        </w:rPr>
      </w:pPr>
      <w:r>
        <w:rPr>
          <w:rFonts w:cs="Arial Narrow" w:ascii="Arial Narrow" w:hAnsi="Arial Narrow"/>
          <w:b w:val="false"/>
          <w:bCs/>
          <w:sz w:val="40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0"/>
        </w:rPr>
      </w:pPr>
      <w:r>
        <w:rPr>
          <w:rFonts w:cs="Arial Narrow" w:ascii="Arial Narrow" w:hAnsi="Arial Narrow"/>
          <w:b w:val="false"/>
          <w:bCs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0"/>
        </w:rPr>
      </w:pPr>
      <w:r>
        <w:rPr>
          <w:rFonts w:cs="Arial Narrow" w:ascii="Arial Narrow" w:hAnsi="Arial Narrow"/>
          <w:b w:val="false"/>
          <w:bCs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0"/>
        </w:rPr>
      </w:pPr>
      <w:r>
        <w:rPr>
          <w:rFonts w:cs="Arial Narrow" w:ascii="Arial Narrow" w:hAnsi="Arial Narrow"/>
          <w:b w:val="false"/>
          <w:bCs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0"/>
        </w:rPr>
      </w:pPr>
      <w:r>
        <w:rPr>
          <w:rFonts w:cs="Arial Narrow" w:ascii="Arial Narrow" w:hAnsi="Arial Narrow"/>
          <w:b w:val="false"/>
          <w:bCs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0"/>
        </w:rPr>
      </w:pPr>
      <w:r>
        <w:rPr>
          <w:rFonts w:cs="Arial Narrow" w:ascii="Arial Narrow" w:hAnsi="Arial Narrow"/>
          <w:b w:val="false"/>
          <w:bCs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" w:ascii="Arial Narrow" w:hAnsi="Arial Narrow"/>
          <w:bCs/>
          <w:sz w:val="32"/>
          <w:szCs w:val="32"/>
        </w:rPr>
        <w:t>Předmět projektu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rojektová dokumentace řeší opravu kontaktního zateplovacího systému severní a východní fasády a opravu severních teras objektu č.p. 21 v Soudní ulici v Nymburce (Penzion Panorama). Jedná se v podstatě o kompletní výměnu KZS na severní a východní fasádě, částečně též na západní fasádě (stěna s dveřmi na terase v 6.NP). Dále pak o celkovou opravu (výměnu) podlahy dvou severních teras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pis navržených úprav: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Odstranění stávajícího kontaktního zateplovacího systému severní a východní fasády v rozsahu 2.NP – 6.NP včetně atiky střechy, demontáž parapetů oken, demontáž oplechování zděného zábradlí teras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Provedení nového kontaktního zateplovacího systému severní a východní fasády v rozsahu 2.NP – 6.NP včetně atiky střechy, montáž nových parapetů oken, montáž nového oplechování zděného zábradlí teras, úprava stávajícího oplechování atiky střechy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výměna dveří na severní terasy včetně vyrovnání výškových rozdílů rampou (6.NP), resp. stupni (4.NP) </w:t>
      </w:r>
    </w:p>
    <w:p>
      <w:pPr>
        <w:pStyle w:val="Odstavecseseznamem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odstranění skladby podlahy teras T1 a T2 a provedení nové skladby včetně úpravy odvodnění</w:t>
      </w:r>
    </w:p>
    <w:p>
      <w:pPr>
        <w:pStyle w:val="Odstavecseseznamem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výměna kazetového podhledu nad vstupem do objektu, tepelná izolace stropní konstrukce nad vstupem</w:t>
      </w:r>
    </w:p>
    <w:p>
      <w:pPr>
        <w:pStyle w:val="Odstavecseseznamem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Předmětem zadání je dále oprava poškozených částí keramického obkladu stěn přízemí a keramické dlažby ve vstupu, úprava a nový nátěr ocelového madla zábradlí teras, demontáž a zpětná montáž markýz a reklamního poutače, oprava nátěru vlajkového stožáru, demontáž a zpětná montáž čidla ekvitermní regulace, městského znaku a názvu stavby. 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Dokumentace je zpracována dle objednávky zadavatele v rozsahu dokumentace pro zadání stavby (pro výběr zhotovitele)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Použité podklady: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část původní projektové dokumentac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prohlídka stavby a vlastní zaměř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požadavky vlastníka a provozovatele ob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-podmínky a připomínky autora stavby (ak.arch. Josef Matyáš)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ČSN 73 0540-2, ČSN 73 2901, ČSN 73 3610, ČSN 73 0802, ČSN 73 0833, ČSN 73 0834, vyhl. č. 398/2009 Sb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opis objektu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Dům č.p. 21 (Penzion Panorama) je sedmipodlažní objekt (6NP,1PP) postavený ŽB monolitickou technologií. Objekt je zastřešený částečně plochou a částečně šikmou střechou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Obvodové stěny jsou provedeny ze železobetonu tl. 200mm a opatřeny kontaktním zateplovacím systémem s izolantem z pěnového polystyrenu tl. 100mm. Kontaktní zateplovací systém v 1.NP uliční fasády je opatřen keramickým obklade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Stropní konstrukce všech podlaží tvoří železobetonové monolitické desky tl. 200mm. Střecha je jednoplášťová s povlakovou krytinou ze živičných pásů s vnějším a vnitřním odvodněním. Okna a balkonové dveře jsou plastová s izolačním dvojsklem. Vstupní prosklená stěna s dveřmi je plastová s izolačním dvojsklem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udova byla postavena v roce 1994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 navržených úprav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rava zateplení obvodových stěn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Současný stav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Vnější železobetonové stěny tl. 200mm jsou opatřeny kontaktním zateplením. Toto zateplení bylo již v době výstavby neodborně provedeno, polystyren byl lepen na tzv. buchty, aby se srovnaly nerovnosti ŽB konstrukce. Mezi polystyrenem a ŽB stěnou jsou místy mezery až 5 cm i více, takže zateplení neplní funkci a navíc do systému i zatéká.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Tato konstrukce (ani při řádném provedení) již nevyhovuje dnešním požadavkům tepelně technické normy ČSN 7630540-2, vyhl. č. 78/2013 Sb. a zák. č. 318/2012 Sb. na hodnotu součinitele prostupu tepla U konstrukcí obálky budovy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>U=0,36 W/m</w:t>
      </w:r>
      <w:r>
        <w:rPr>
          <w:rFonts w:cs="Arial Narrow" w:ascii="Arial Narrow" w:hAnsi="Arial Narrow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8"/>
          <w:szCs w:val="28"/>
        </w:rPr>
        <w:t>K  &gt; U</w:t>
      </w:r>
      <w:r>
        <w:rPr>
          <w:rFonts w:cs="Arial Narrow" w:ascii="Arial Narrow" w:hAnsi="Arial Narrow"/>
          <w:sz w:val="28"/>
          <w:szCs w:val="28"/>
          <w:vertAlign w:val="subscript"/>
        </w:rPr>
        <w:t>rec20</w:t>
      </w:r>
      <w:r>
        <w:rPr>
          <w:rFonts w:cs="Arial Narrow" w:ascii="Arial Narrow" w:hAnsi="Arial Narrow"/>
          <w:sz w:val="28"/>
          <w:szCs w:val="28"/>
        </w:rPr>
        <w:t xml:space="preserve"> = 0,25 W/m</w:t>
      </w:r>
      <w:r>
        <w:rPr>
          <w:rFonts w:cs="Arial Narrow" w:ascii="Arial Narrow" w:hAnsi="Arial Narrow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8"/>
          <w:szCs w:val="28"/>
        </w:rPr>
        <w:t>K</w:t>
        <w:tab/>
        <w:t>→</w:t>
        <w:tab/>
        <w:t xml:space="preserve">konstrukce </w:t>
      </w:r>
      <w:r>
        <w:rPr>
          <w:rFonts w:cs="Arial Narrow" w:ascii="Arial Narrow" w:hAnsi="Arial Narrow"/>
          <w:sz w:val="28"/>
          <w:szCs w:val="28"/>
          <w:u w:val="single"/>
        </w:rPr>
        <w:t>nevyhovuje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Návrh úprav</w:t>
      </w:r>
    </w:p>
    <w:p>
      <w:pPr>
        <w:pStyle w:val="TextBody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Celý zateplovací systém bude odstraněn a proveden znovu z minerální vlny tl. 160mm s kolmou orientací vláken celoplošně lepenou a mechanicky kotvenou. Požadovaná hodnota součinitele tepelné vodivosti materiálu </w:t>
      </w:r>
      <w:r>
        <w:rPr>
          <w:rFonts w:cs="Arial Narrow" w:ascii="Arial Narrow" w:hAnsi="Arial Narrow"/>
          <w:sz w:val="28"/>
          <w:szCs w:val="28"/>
        </w:rPr>
        <w:t>λ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D </w:t>
      </w:r>
      <w:r>
        <w:rPr>
          <w:rFonts w:cs="Arial Narrow" w:ascii="Arial Narrow" w:hAnsi="Arial Narrow"/>
          <w:sz w:val="28"/>
          <w:szCs w:val="28"/>
        </w:rPr>
        <w:t>≤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0,041 W/mK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avržená tloušťka izolantu vychází ze současně platné normy ČSN 730540-2 (doporučené hodnoty) a požadavků energetického zákona č. 318/2012Sb a vyhl. č. 78/2013 Sb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Ostění a nadpraží výplní otvorů bude opatřeno izolantem tl. 30-40mm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klová část stěn na terasách bude do výšky 200mm provedena z extrudovaného polystyrenu XPS tl. 50mm, s hodnotou tepelné vodivosti λ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D </w:t>
      </w:r>
      <w:r>
        <w:rPr>
          <w:rFonts w:cs="Arial Narrow" w:ascii="Arial Narrow" w:hAnsi="Arial Narrow"/>
          <w:sz w:val="28"/>
          <w:szCs w:val="28"/>
        </w:rPr>
        <w:t xml:space="preserve">≤ 0,034 W/mK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U=0,25 W/m</w:t>
      </w:r>
      <w:r>
        <w:rPr>
          <w:rFonts w:cs="Arial Narrow" w:ascii="Arial Narrow" w:hAnsi="Arial Narrow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8"/>
          <w:szCs w:val="28"/>
        </w:rPr>
        <w:t>K  = U</w:t>
      </w:r>
      <w:r>
        <w:rPr>
          <w:rFonts w:cs="Arial Narrow" w:ascii="Arial Narrow" w:hAnsi="Arial Narrow"/>
          <w:sz w:val="28"/>
          <w:szCs w:val="28"/>
          <w:vertAlign w:val="subscript"/>
        </w:rPr>
        <w:t>rec20</w:t>
      </w:r>
      <w:r>
        <w:rPr>
          <w:rFonts w:cs="Arial Narrow" w:ascii="Arial Narrow" w:hAnsi="Arial Narrow"/>
          <w:sz w:val="28"/>
          <w:szCs w:val="28"/>
        </w:rPr>
        <w:t xml:space="preserve"> = 0,25 W/m</w:t>
      </w:r>
      <w:r>
        <w:rPr>
          <w:rFonts w:cs="Arial Narrow" w:ascii="Arial Narrow" w:hAnsi="Arial Narrow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8"/>
          <w:szCs w:val="28"/>
        </w:rPr>
        <w:t>K</w:t>
        <w:tab/>
        <w:t>→</w:t>
        <w:tab/>
        <w:t xml:space="preserve">konstrukce </w:t>
      </w:r>
      <w:r>
        <w:rPr>
          <w:rFonts w:cs="Arial Narrow" w:ascii="Arial Narrow" w:hAnsi="Arial Narrow"/>
          <w:sz w:val="28"/>
          <w:szCs w:val="28"/>
          <w:u w:val="single"/>
        </w:rPr>
        <w:t>vyhovuje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aložení KZS nad úrovní 1.NP (nad obkladem parteru) bude provedeno na systémovou zakládací sadu. Tepelně izolační desky (lamely) budou k podkladu celoplošně lepeny a mechanicky kotveny plastovými  hmoždinkami s ocelovým trnem d8mm, délky 200m, s roznášecím talířem d140mm. Hloubka zapuštění kotevního prvku do nosného podkladu (ŽB) se předpokládá 40mm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řed zahájením prací budou provedeny </w:t>
      </w:r>
      <w:r>
        <w:rPr>
          <w:rFonts w:cs="Arial Narrow" w:ascii="Arial Narrow" w:hAnsi="Arial Narrow"/>
          <w:sz w:val="28"/>
          <w:szCs w:val="28"/>
          <w:u w:val="single"/>
        </w:rPr>
        <w:t>výtažné zkoušky</w:t>
      </w:r>
      <w:r>
        <w:rPr>
          <w:rFonts w:cs="Arial Narrow" w:ascii="Arial Narrow" w:hAnsi="Arial Narrow"/>
          <w:sz w:val="28"/>
          <w:szCs w:val="28"/>
        </w:rPr>
        <w:t xml:space="preserve"> a případně upraven způsob kotvení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Před aplikací KZS bude podklad </w:t>
      </w:r>
      <w:r>
        <w:rPr>
          <w:rFonts w:cs="Arial Narrow" w:ascii="Arial Narrow" w:hAnsi="Arial Narrow"/>
          <w:sz w:val="30"/>
          <w:szCs w:val="28"/>
        </w:rPr>
        <w:t>(</w:t>
      </w:r>
      <w:r>
        <w:rPr>
          <w:rFonts w:cs="Arial Narrow" w:ascii="Arial Narrow" w:hAnsi="Arial Narrow"/>
          <w:sz w:val="28"/>
          <w:szCs w:val="28"/>
        </w:rPr>
        <w:t xml:space="preserve">nosná ŽB konstrukce) důkladně očištěn a napenetrován. Před zahájením prací bude provedena </w:t>
      </w:r>
      <w:r>
        <w:rPr>
          <w:rFonts w:cs="Arial Narrow" w:ascii="Arial Narrow" w:hAnsi="Arial Narrow"/>
          <w:sz w:val="28"/>
          <w:szCs w:val="28"/>
          <w:u w:val="single"/>
        </w:rPr>
        <w:t>odtrhová zkouška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inální omítka hlavních ploch bude roztíraná se zrnitostí 1,5mm, probarvená ve hmotě. Barva dle původní fasády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arevné řešení fasád navržené touto dokumentací je pouze orientační a bude upřesněno před realizací na základě vzorníku vybraného zhotovitele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o vnější kontaktní zateplovací systém bude použitý pouze ucelený systém s evropským certifikátem podle ETAG 004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nější kontaktní zateplovací systém bude proveden v souladu s ČSN 73 29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Zateplovací systém musí současně splnit požadavky uvedené v požárně bezpečnostním řešené této dokumentace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  <w:u w:val="single"/>
        </w:rPr>
        <w:t>Kotevní plán KZS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echanické kotvení izolantu je navrženo pomocí plastových hmoždinek s ocelovým trnem d8mm, L=200mm, zapuštění do ŽB podkladu 40mm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v ploše</w:t>
        <w:tab/>
        <w:t>6ks/m2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 nároží</w:t>
        <w:tab/>
        <w:t>9ks/m2</w:t>
        <w:tab/>
        <w:t>(nároží=1,5m)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tevní plán je předběžný a bude upřesněn na základě výsledků výtažných zkoušek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rava podlah teras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Současný stav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Jedná se o dvě dosud neopravené terasy na severní straně objektu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laha teras (střecha) je tvořena tzv. obrácenou skladbou, kde tepelná izolace je umístěna nad hlavní hydroizolační vrstvou. Pochozí plocha je tvořena betonovou dlažbou do terčů. Terasa v 6.NP je odvodněna vtokem do vnitřní dešťové kanalizace, terasa ve 4.NP je odvodněna pouze přepadem (chrličem) na střechu sousední budovy č.p.996 (soud)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kladba podlahy s 60mm extrudovaného polystyrenu již nevyhovuje dnešním požadavkům tepelně technické normy ČSN 7630540-2, vyhl. č. 78/2013 Sb. a zák. č. 318/2012 Sb. na hodnotu součinitele prostupu tepla U konstrukcí obálky budovy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a terase T2 v 6.NP bylo provedenou sondou zjištěno, že tepelná izolace leží trvale v cca 20-30mm vody, která neodtéká, protože odtok není v nejnižším místě střechy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U=0,46 W/m</w:t>
      </w:r>
      <w:r>
        <w:rPr>
          <w:rFonts w:cs="Arial Narrow" w:ascii="Arial Narrow" w:hAnsi="Arial Narrow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8"/>
          <w:szCs w:val="28"/>
        </w:rPr>
        <w:t>K  &gt; U</w:t>
      </w:r>
      <w:r>
        <w:rPr>
          <w:rFonts w:cs="Arial Narrow" w:ascii="Arial Narrow" w:hAnsi="Arial Narrow"/>
          <w:sz w:val="28"/>
          <w:szCs w:val="28"/>
          <w:vertAlign w:val="subscript"/>
        </w:rPr>
        <w:t>rec20</w:t>
      </w:r>
      <w:r>
        <w:rPr>
          <w:rFonts w:cs="Arial Narrow" w:ascii="Arial Narrow" w:hAnsi="Arial Narrow"/>
          <w:sz w:val="28"/>
          <w:szCs w:val="28"/>
        </w:rPr>
        <w:t xml:space="preserve"> = 0,16 W/m</w:t>
      </w:r>
      <w:r>
        <w:rPr>
          <w:rFonts w:cs="Arial Narrow" w:ascii="Arial Narrow" w:hAnsi="Arial Narrow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8"/>
          <w:szCs w:val="28"/>
        </w:rPr>
        <w:t>K</w:t>
        <w:tab/>
        <w:t>→</w:t>
        <w:tab/>
        <w:t xml:space="preserve">konstrukce </w:t>
      </w:r>
      <w:r>
        <w:rPr>
          <w:rFonts w:cs="Arial Narrow" w:ascii="Arial Narrow" w:hAnsi="Arial Narrow"/>
          <w:sz w:val="28"/>
          <w:szCs w:val="28"/>
          <w:u w:val="single"/>
        </w:rPr>
        <w:t>nevyhovuje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u w:val="single"/>
        </w:rPr>
        <w:t>Návrh úprav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ávající souvrství terasy bude odstraněno až po nosnou ŽB desku. Bude provedena sanace podkladu, penetrace a položena nová parozábrana  z asfaltových modifikovaných pásů.  Dále bude proveden spádový potěr (mazanina) z lehčeného betonu a položena nová tepelná izolace z polystyrenových dílců z EPS 150S tl. 240mm s nakašírovaným asfaltovým pásem. Nová hlavní hydroizolace střechy bude provedena z asfaltových SBS modifikovaných pásů. Na hydroizolační vrstvu bude položena drenážní folie a provedena betonová mazanina C20/25 tl. 50mm vyztužená ocelovou sítí. Mazanina bude dilatována po max. 3x3m. Na betonovou mazaninu bude aplikována hydroizolační stěrka a položena keramická mrazuvzdorná dlažba do flexibilního lepidla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U=0,16 W/m</w:t>
      </w:r>
      <w:r>
        <w:rPr>
          <w:rFonts w:cs="Arial Narrow" w:ascii="Arial Narrow" w:hAnsi="Arial Narrow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8"/>
          <w:szCs w:val="28"/>
        </w:rPr>
        <w:t>K  = U</w:t>
      </w:r>
      <w:r>
        <w:rPr>
          <w:rFonts w:cs="Arial Narrow" w:ascii="Arial Narrow" w:hAnsi="Arial Narrow"/>
          <w:sz w:val="28"/>
          <w:szCs w:val="28"/>
          <w:vertAlign w:val="subscript"/>
        </w:rPr>
        <w:t>rec20</w:t>
      </w:r>
      <w:r>
        <w:rPr>
          <w:rFonts w:cs="Arial Narrow" w:ascii="Arial Narrow" w:hAnsi="Arial Narrow"/>
          <w:sz w:val="28"/>
          <w:szCs w:val="28"/>
        </w:rPr>
        <w:t xml:space="preserve"> = 0,16 W/m</w:t>
      </w:r>
      <w:r>
        <w:rPr>
          <w:rFonts w:cs="Arial Narrow" w:ascii="Arial Narrow" w:hAnsi="Arial Narrow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8"/>
          <w:szCs w:val="28"/>
        </w:rPr>
        <w:t>K</w:t>
        <w:tab/>
        <w:t>→</w:t>
        <w:tab/>
        <w:t xml:space="preserve">konstrukce </w:t>
      </w:r>
      <w:r>
        <w:rPr>
          <w:rFonts w:cs="Arial Narrow" w:ascii="Arial Narrow" w:hAnsi="Arial Narrow"/>
          <w:sz w:val="28"/>
          <w:szCs w:val="28"/>
          <w:u w:val="single"/>
        </w:rPr>
        <w:t>vyhovuje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utnou součástí opravy podlahy teras je výměna balkonových dveří z důvodu zvýšení tloušťky skladby konstrukce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Výměna balkonových dveř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 okna a balkonové dveře na terasy jsou plastová s izolačním dvojsklem. Z důvodu zvýšení tloušťky skladby nové podlahy teras bude nutné osadit nové nižší dveře. Jedná se o dveře D1. Dveře D2 na již opravenou terasu v 6.NP budou vyměněny z důvodu špatné funkce a netěsností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vé balkonové dveře budou plastové s </w:t>
      </w:r>
      <w:r>
        <w:rPr>
          <w:rFonts w:cs="Arial Narrow" w:ascii="Arial Narrow" w:hAnsi="Arial Narrow"/>
          <w:sz w:val="28"/>
          <w:szCs w:val="28"/>
          <w:u w:val="single"/>
        </w:rPr>
        <w:t>izolačním dvojsklem</w:t>
      </w:r>
      <w:r>
        <w:rPr>
          <w:rFonts w:cs="Arial Narrow" w:ascii="Arial Narrow" w:hAnsi="Arial Narrow"/>
          <w:sz w:val="28"/>
          <w:szCs w:val="28"/>
        </w:rPr>
        <w:t xml:space="preserve"> s teplým rámečkem, v členění a barevnosti shodném s původními.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Dveře budou mít celoobvodové kování s mikroventilací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Součinitel prostupu tepla balkonových dveří jako celku U</w:t>
      </w:r>
      <w:r>
        <w:rPr>
          <w:rFonts w:cs="Arial Narrow" w:ascii="Arial Narrow" w:hAnsi="Arial Narrow"/>
          <w:sz w:val="28"/>
          <w:szCs w:val="28"/>
          <w:vertAlign w:val="subscript"/>
        </w:rPr>
        <w:t>w</w:t>
      </w:r>
      <w:r>
        <w:rPr>
          <w:rFonts w:cs="Arial Narrow" w:ascii="Arial Narrow" w:hAnsi="Arial Narrow"/>
          <w:sz w:val="28"/>
          <w:szCs w:val="28"/>
        </w:rPr>
        <w:t xml:space="preserve"> ≤ 1,2 W/m</w:t>
      </w:r>
      <w:r>
        <w:rPr>
          <w:rFonts w:cs="Arial Narrow" w:ascii="Arial Narrow" w:hAnsi="Arial Narrow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8"/>
          <w:szCs w:val="28"/>
        </w:rPr>
        <w:t>K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arevné řešení fasády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everní stěna 1.NP (parter)</w:t>
        <w:tab/>
        <w:tab/>
        <w:tab/>
        <w:tab/>
        <w:tab/>
        <w:t>- stávající keramický obklad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everní a východní stěna 2.NP-6.NP</w:t>
        <w:tab/>
        <w:tab/>
        <w:tab/>
        <w:t>- původní barevnost a struktura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átěry ocelových konstrukcí</w:t>
        <w:tab/>
        <w:tab/>
        <w:tab/>
        <w:tab/>
        <w:t>- RAL 5012, RAL 5018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vé balkonové dveře</w:t>
        <w:tab/>
        <w:tab/>
        <w:tab/>
        <w:tab/>
        <w:tab/>
        <w:t>- interier bílá, exteriér RAL 3004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Konečné barevné řešení  bude upřesněno a odsouhlaseno autorem tohoto projektu a autorem původního projektu na základě vzorků předložených zhotovitelem stavby. Budou předloženy vzorky barev oken a vzorky finální omítky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ez tohoto odsouhlasení není možné barevné úpravy provádět!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statní konstrukce a práce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Parapety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Veškeré nové vnější parapety budou provedeny z měděného plechu tl. 0,6mm. Styk parapetu se zateplovacím systémem bude proveden zapuštěním tvaru „U“  do izolant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Úpravy zábradlí, zámečnických a klempířských konstrukcí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távající ocelové madlo na zděném zábradlí teras bude z důvodu zvětšení výšky nové podlahy terasy upraveno tak, aby jeho vrch byl ve výšce 1100mm nad vrchem nové podlahy terasy. Toto se provede odříznutím úchytů, prodloužením a opětovným navařením ke stávajícím úchytům. Po této úpravě bude celé madlo včetně úchytů mechanicky očištěno a opatřeno novým nátěrem syntetickou barvou v odstínu RAL 5012.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távající vlajkový stožár u terasy ve 4.NP bude mechanicky očištěn a opatřen novým nátěrem syntetickou barvou v odstínu RAL 5012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távající oplechování zděného zábradlí teras bude demontováno a provedeno nově z měděného plechu tl. 0,6mm v rozměrech dle tloušťky nového KZS.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Stávající oplechování atiky střechy a okapu u věžičky musí být z důvodu zvětšení tloušťky KZS upraveno. Oplechování bude na vnější straně odříznuto a bude nasazena (přinýtována) rozšiřující lišta pro zakrytí nového KZS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távající markýzy nad dveřmi v uliční fasádě 1.NP budou demontovány. Před zpětnou montáží po provedení nového KZS bude jejich ocelová nosná konstrukce mechanicky očištěna a opatřena novým nátěrem syntetickou barvou v odstínu RAL 5018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Úpravy a opravy vnějších omítek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Na novém KZS bude provedena kompletně nová silikonová stěrková omítka točená, v barvě a struktuře původní omítky. Nová omítka bude provedena též na vnitřních stranách zděného zábradlí teras z důvodu sjednocení povrchu a barvy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Úpravy a opravy keramického obkladu a dlažeb 1.NP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ávající keramický obklad 1.NP severní fasády bude zachován. Pouze budou provedeny lokální opravy poškozených míst. Jedná se o cca 2,0m</w:t>
      </w:r>
      <w:r>
        <w:rPr>
          <w:rFonts w:cs="Arial Narrow" w:ascii="Arial Narrow" w:hAnsi="Arial Narrow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 nového keramického obkladu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Stávající keramická dlažba vstupu bude zachována. Pouze budou provedeny lokální opravy poškozených míst. Jedná se o cca 2,0m</w:t>
      </w:r>
      <w:r>
        <w:rPr>
          <w:rFonts w:cs="Arial Narrow" w:ascii="Arial Narrow" w:hAnsi="Arial Narrow"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 nové keramické dlažby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romosvod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ávající svody hromosvodné soustavy jsou vedeny v KZS a uloženy v ochranné trubce. Toto řešení bude zachováno. Před aplikací nového KZS bude provedena kontrola stavu svodů. Doporučuje se též provedení nové pravidelné revize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Zásady organizace výstavby, bezpečnost práce</w:t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  <w:szCs w:val="32"/>
        </w:rPr>
      </w:pPr>
      <w:r>
        <w:rPr>
          <w:rFonts w:cs="Arial Narrow" w:ascii="Arial Narrow" w:hAnsi="Arial Narrow"/>
          <w:b w:val="false"/>
          <w:bCs/>
          <w:sz w:val="24"/>
          <w:szCs w:val="3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taveniště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Objekt se nachází v ulici Soudní v Nymburce, v blízkosti Kostela sv. Jiljí, v městské památkové zóně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Pro realizaci stavby </w:t>
      </w:r>
      <w:r>
        <w:rPr>
          <w:rFonts w:cs="Arial Narrow" w:ascii="Arial Narrow" w:hAnsi="Arial Narrow"/>
          <w:b w:val="false"/>
          <w:sz w:val="28"/>
          <w:szCs w:val="28"/>
          <w:u w:val="single"/>
        </w:rPr>
        <w:t>je nutný zábor</w:t>
      </w:r>
      <w:r>
        <w:rPr>
          <w:rFonts w:cs="Arial Narrow" w:ascii="Arial Narrow" w:hAnsi="Arial Narrow"/>
          <w:b w:val="false"/>
          <w:sz w:val="28"/>
          <w:szCs w:val="28"/>
        </w:rPr>
        <w:t xml:space="preserve"> veřejného pozemku – chodníku v ulici Soudní pro stavbu lešení. Dále je nutné zajistit souhlas vlastníka objektu č.p. 996 (soud) se stavbou lešení na konstrukci střechy pro možnost zateplení východní fasády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ýznamné sítě technické infrastruktur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 místě stavby se nenacházejí žádné významné sítě technické infrastruktury. Zemní práce nebudou prováděny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apojení staveniště na energ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Pro potřeby stavby budou využívána stávající napojovací místa vody a elektro uvnitř objektu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color w:val="FF6600"/>
          <w:sz w:val="28"/>
          <w:szCs w:val="28"/>
        </w:rPr>
      </w:pPr>
      <w:r>
        <w:rPr>
          <w:rFonts w:cs="Arial Narrow" w:ascii="Arial Narrow" w:hAnsi="Arial Narrow"/>
          <w:b w:val="false"/>
          <w:color w:val="FF66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Úpravy z hlediska bezpečnosti a ochrany zdraví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Při všech úkonech, které souvisejí s bezpečností a ochranou zdraví při práci je nutné postupovat v souladu se zákonem č. 309/2006 Sb. a NV č. 591/2006 Sb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Je nutné proškolení zaměstnanců, dohled nad dodržováním bezpečnostních předpisů jmenovitě pro provádění:</w:t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ací ve výškách</w:t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ntážních pracích</w:t>
      </w:r>
    </w:p>
    <w:p>
      <w:pPr>
        <w:pStyle w:val="Normal"/>
        <w:autoSpaceDE w:val="false"/>
        <w:rPr>
          <w:rFonts w:ascii="Arial Narrow" w:hAnsi="Arial Narrow" w:cs="ArialMT;Arial"/>
          <w:b w:val="false"/>
          <w:b w:val="false"/>
          <w:sz w:val="28"/>
          <w:szCs w:val="28"/>
        </w:rPr>
      </w:pPr>
      <w:r>
        <w:rPr>
          <w:rFonts w:cs="ArialMT;Arial" w:ascii="Arial Narrow" w:hAnsi="Arial Narrow"/>
          <w:b w:val="false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MT;Arial"/>
          <w:b w:val="false"/>
          <w:b w:val="false"/>
          <w:sz w:val="28"/>
          <w:szCs w:val="28"/>
        </w:rPr>
      </w:pPr>
      <w:r>
        <w:rPr>
          <w:rFonts w:cs="ArialMT;Arial" w:ascii="Arial Narrow" w:hAnsi="Arial Narrow"/>
          <w:b w:val="false"/>
          <w:sz w:val="28"/>
          <w:szCs w:val="28"/>
        </w:rPr>
        <w:t xml:space="preserve">S přihlédnutím k rozsahu a složitosti díla a charakteru prováděných prací je zadavatel stavby (stavebník) </w:t>
      </w:r>
      <w:r>
        <w:rPr>
          <w:rFonts w:cs="ArialMT;Arial" w:ascii="Arial Narrow" w:hAnsi="Arial Narrow"/>
          <w:sz w:val="28"/>
          <w:szCs w:val="28"/>
        </w:rPr>
        <w:t>povinen</w:t>
      </w:r>
      <w:r>
        <w:rPr>
          <w:rFonts w:cs="ArialMT;Arial" w:ascii="Arial Narrow" w:hAnsi="Arial Narrow"/>
          <w:b w:val="false"/>
          <w:sz w:val="28"/>
          <w:szCs w:val="28"/>
        </w:rPr>
        <w:t xml:space="preserve"> zajistit vypracování plánu BOZP a určit koordinátora bezpečnosti a ochrany zdraví při práci na staveništi.</w:t>
      </w:r>
    </w:p>
    <w:p>
      <w:pPr>
        <w:pStyle w:val="Normal"/>
        <w:autoSpaceDE w:val="false"/>
        <w:rPr>
          <w:rFonts w:ascii="Arial Narrow" w:hAnsi="Arial Narrow" w:cs="ArialMT;Arial"/>
          <w:b w:val="false"/>
          <w:b w:val="false"/>
          <w:sz w:val="28"/>
          <w:szCs w:val="28"/>
        </w:rPr>
      </w:pPr>
      <w:r>
        <w:rPr>
          <w:rFonts w:cs="ArialMT;Arial" w:ascii="Arial Narrow" w:hAnsi="Arial Narrow"/>
          <w:b w:val="fals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Zhotovitel stavby zajistí po celou dobu realizace stavby bezpečnost osob vstupujících a vystupujících z objektu a osob v objektu pobývajících. Vzhledem ke skutečnosti, že se jedná o seniory, domluví zhotovitel s vlastníkem objektu a provozovatelem režim provádění prací tak, aby byl co nejméně obtěžující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ezpečnost staveniště z hlediska ochrany veřejných zájmů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ři realizaci všech činností na staveništi je nutno postupovat s maximální šetrností k životnímu prostředí a dodržovat příslušné zákonné předpisy (zák. č. 17/1992Sb. o životním prostředí a nařízení vlády č.9/2002 Sb.) a obecně závaznou vyhlášku města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o ochranu proti hluku bude omezena doba provozu stavby na časové období 7 – 18 hod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oužité stroje a mechanizmy musí být v řádném technickém stavu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opravní prostředky musí být před opuštěním staveniště očištěny. Lešení bude po celou dobu stavby opatřeno ochrannou sítí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Skladování materiálu určeného pro stavbu bude zajištěno uvnitř objektu ve vymezených prostorách a na pozemku stavby. Skládky zbylého stavebního materiálu budou průběžně odváženy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dpady běžné stavební činnosti budou uloženy na skládku a dokladovány. Ostatní odpady budou tříděny (kovový materiál, hliník, barevné kovy apod.) a uloženy do sběren příslušného odpadu, což bude také dokladováno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Řešení zařízení staveniště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ygienické zařízení na stavbě bude svým rozsahem odpovídat počtu zaměstnaných osob. Je uvažováno s 1 kabinou s chemickým WC a  umývadlem. Šatna pro pracovníky bude zajištěna ve vymezeném prostoru uvnitř objektu (sklad zahradního vybavení)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Výrobní a montážní zařízení na staveništi určí zhotovitel. </w:t>
      </w:r>
    </w:p>
    <w:p>
      <w:pPr>
        <w:pStyle w:val="TextBody"/>
        <w:jc w:val="both"/>
        <w:rPr>
          <w:rFonts w:ascii="Arial Narrow" w:hAnsi="Arial Narrow" w:cs="Arial Narrow"/>
          <w:color w:val="FF6600"/>
          <w:sz w:val="28"/>
          <w:szCs w:val="28"/>
        </w:rPr>
      </w:pPr>
      <w:r>
        <w:rPr>
          <w:rFonts w:cs="Arial Narrow" w:ascii="Arial Narrow" w:hAnsi="Arial Narrow"/>
          <w:color w:val="FF6600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pis staveb zařízení staveniště vyžadující ohlášení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ařízení staveniště neobsahuje objekty vyžadující ohlášení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ezpečnost a ochrana zdraví při provádění stavby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Při všech úkonech, které souvisejí s bezpečností a ochranou zdraví při práci je nutné postupovat v souladu se zákonem č. 309/2006 Sb. a NV č. 591/2006 Sb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Je nutné proškolení zaměstnanců, dohled nad dodržováním bezpečnostních předpisů jmenovitě pro provádění:</w:t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ací ve výškách</w:t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ntážních pracích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 souladu se zákonem č. 309/2006 Sb. je nutno postupovat při dopravě, instalaci a uvádění do provozu jednotlivých částí zařízení staveniště (např. elektroinstalace) a dále při skladování materiálu.</w:t>
      </w:r>
    </w:p>
    <w:p>
      <w:pPr>
        <w:pStyle w:val="Normal"/>
        <w:autoSpaceDE w:val="false"/>
        <w:rPr>
          <w:rFonts w:ascii="Arial Narrow" w:hAnsi="Arial Narrow" w:cs="ArialMT;Arial"/>
          <w:b w:val="false"/>
          <w:b w:val="false"/>
          <w:sz w:val="28"/>
          <w:szCs w:val="28"/>
        </w:rPr>
      </w:pPr>
      <w:r>
        <w:rPr>
          <w:rFonts w:cs="ArialMT;Arial" w:ascii="Arial Narrow" w:hAnsi="Arial Narrow"/>
          <w:b w:val="false"/>
          <w:sz w:val="28"/>
          <w:szCs w:val="28"/>
        </w:rPr>
        <w:t xml:space="preserve">S přihlédnutím k rozsahu a složitosti díla a charakteru prováděných prací je zadavatel stavby (stavebník) </w:t>
      </w:r>
      <w:r>
        <w:rPr>
          <w:rFonts w:cs="ArialMT;Arial" w:ascii="Arial Narrow" w:hAnsi="Arial Narrow"/>
          <w:sz w:val="28"/>
          <w:szCs w:val="28"/>
        </w:rPr>
        <w:t>povinen</w:t>
      </w:r>
      <w:r>
        <w:rPr>
          <w:rFonts w:cs="ArialMT;Arial" w:ascii="Arial Narrow" w:hAnsi="Arial Narrow"/>
          <w:b w:val="false"/>
          <w:sz w:val="28"/>
          <w:szCs w:val="28"/>
        </w:rPr>
        <w:t xml:space="preserve"> zajistit vypracování plánu BOZP a určit koordinátora bezpečnosti a ochrany zdraví při práci na staveništi.</w:t>
      </w:r>
    </w:p>
    <w:p>
      <w:pPr>
        <w:pStyle w:val="Normal"/>
        <w:autoSpaceDE w:val="false"/>
        <w:rPr>
          <w:rFonts w:ascii="Arial Narrow" w:hAnsi="Arial Narrow" w:cs="ArialMT;Arial"/>
          <w:b w:val="false"/>
          <w:b w:val="false"/>
          <w:sz w:val="28"/>
          <w:szCs w:val="28"/>
        </w:rPr>
      </w:pPr>
      <w:r>
        <w:rPr>
          <w:rFonts w:cs="ArialMT;Arial" w:ascii="Arial Narrow" w:hAnsi="Arial Narrow"/>
          <w:b w:val="false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hrana životního prostředí při výstavbě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ři realizaci stavby musí být postupováno s max. šetrností k životnímu prostředí a musí být dodržovány příslušné zákonné předpisy:</w:t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ákon č. 17/1992 Sb. o životním prostředí</w:t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ákon č. 86/2002 Sb. o ochraně ovzduší</w:t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ařízení vlády č.9/2002 Sb., kterým se stanoví technické požadavky na výrobky z hlediska emise hluku ( stavební stroje)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Při realizaci stavby musí být minimalizovány dopady vyplývající z provádění prací na staveništi z hlediska hluku, prašnosti, vibrací. Při likvidaci odpadu je nutno postupovat v souladu se zákonem. 185/2001 Sb. o odpadech, vést evidenci o nakládání s odpady. </w:t>
      </w:r>
    </w:p>
    <w:p>
      <w:pPr>
        <w:pStyle w:val="Normal"/>
        <w:jc w:val="both"/>
        <w:rPr/>
      </w:pPr>
      <w:r>
        <w:rPr>
          <w:rFonts w:cs="Arial" w:ascii="Arial Narrow" w:hAnsi="Arial Narrow"/>
          <w:b w:val="false"/>
          <w:sz w:val="28"/>
          <w:szCs w:val="28"/>
        </w:rPr>
        <w:t>Seznam odpadů dle Katalogu odpadů (vyhl. č.381/2001 Sb.), které budou vznikat při realizaci stavby: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5 01 01</w:t>
        <w:tab/>
        <w:t>Papírové a lepenkové obal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5 01 02</w:t>
        <w:tab/>
        <w:t>Plastové obal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5 01 04</w:t>
        <w:tab/>
        <w:t>Kovové obal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1 01</w:t>
        <w:tab/>
        <w:t>Beton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1 03</w:t>
        <w:tab/>
        <w:t>Tašky a keramické výrobk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1 07</w:t>
        <w:tab/>
        <w:t>Směsi nebo oddělené frakce betonu a keramických výrobků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2 03</w:t>
        <w:tab/>
        <w:t>Plast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4 05</w:t>
        <w:tab/>
        <w:t>Železo a ocel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4 11</w:t>
        <w:tab/>
        <w:t>Kabel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6 04</w:t>
        <w:tab/>
        <w:t>Izolační materiály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17 09 04</w:t>
        <w:tab/>
        <w:t>Směsné stavební a demoliční odpady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Veškeré odpady budou průběžně ze stavby odváženy. Dále využitelné odpady budou přednostně recyklovány, odpady nevyužitelné budou uloženy na řízenou skládku. Veškeré nakládání s odpady bude dokldováno.</w:t>
      </w:r>
    </w:p>
    <w:p>
      <w:pPr>
        <w:pStyle w:val="TextBody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rientační lhůty výstavby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ředpokládaný termín zahájení: </w:t>
        <w:tab/>
        <w:tab/>
        <w:t>07/2014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ředpokládaný termín dokončení: </w:t>
        <w:tab/>
        <w:tab/>
        <w:t>11/2014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>Požárně bezpečnostní řešení</w:t>
      </w:r>
    </w:p>
    <w:p>
      <w:pPr>
        <w:pStyle w:val="TextBody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Jedná se o opravu (výměnu) stávajícího kontaktního zateplovacího systému severní a východní fasády objektu č.p. 21 v Soudní ulici v Nymburce. Budova slouží pro bydlení seniorů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le ČSN 73 0833, čl. 2.5 d)  se jedná o budovu skupiny OB4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Požární výška objektu h = 15,84m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le ČSN 73 0834 se jedná o změnu staveb skupiny I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Současný stav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tavba je provedena železobetonovou monolitickou technologií, obvodové ŽB stěny tl. 200mm (DP1) jsou opatřeny kontaktním zateplovacím systémem s izolantem z fasádního pěnového polystyrenu tl. 100mm s finální stěrkovou omítkou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Třída reakce na oheň stávajícího zateplovacího systému jako celku = </w:t>
      </w:r>
      <w:r>
        <w:rPr>
          <w:rFonts w:cs="Arial Narrow" w:ascii="Arial Narrow" w:hAnsi="Arial Narrow"/>
          <w:b/>
          <w:sz w:val="28"/>
          <w:szCs w:val="28"/>
        </w:rPr>
        <w:t>B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autoSpaceDE w:val="false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TimesNewRomanPS-BoldMT" w:ascii="Arial Narrow" w:hAnsi="Arial Narrow"/>
          <w:b w:val="false"/>
          <w:bCs/>
          <w:sz w:val="28"/>
          <w:szCs w:val="28"/>
        </w:rPr>
        <w:t xml:space="preserve">Indexem šíření plamene po povrchu </w:t>
        <w:tab/>
        <w:t>i</w:t>
      </w:r>
      <w:r>
        <w:rPr>
          <w:rFonts w:cs="TimesNewRomanPS-BoldMT" w:ascii="Arial Narrow" w:hAnsi="Arial Narrow"/>
          <w:b w:val="false"/>
          <w:bCs/>
          <w:sz w:val="28"/>
          <w:szCs w:val="28"/>
          <w:vertAlign w:val="subscript"/>
        </w:rPr>
        <w:t>s</w:t>
      </w:r>
      <w:r>
        <w:rPr>
          <w:rFonts w:cs="TimesNewRomanPS-BoldMT" w:ascii="Arial Narrow" w:hAnsi="Arial Narrow"/>
          <w:b w:val="false"/>
          <w:bCs/>
          <w:sz w:val="28"/>
          <w:szCs w:val="28"/>
        </w:rPr>
        <w:t xml:space="preserve"> = </w:t>
      </w:r>
      <w:r>
        <w:rPr>
          <w:rFonts w:cs="Arial" w:ascii="Arial Narrow" w:hAnsi="Arial Narrow"/>
          <w:b w:val="false"/>
          <w:sz w:val="28"/>
          <w:szCs w:val="28"/>
        </w:rPr>
        <w:t xml:space="preserve">0,00 mm/min </w:t>
      </w:r>
    </w:p>
    <w:p>
      <w:pPr>
        <w:pStyle w:val="Normal"/>
        <w:autoSpaceDE w:val="false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  <w:u w:val="single"/>
        </w:rPr>
        <w:t>Navržený stav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távající kontaktní zateplovací systém bude odstraněn a obvodové ŽB stěny tl. 200mm (DP1) budou opatřeny nový kontaktním zateplovacím systémem s izolantem z minerální vlny tl. 160mm s finální stěrkovou omítkou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Třída reakce na oheň nového zateplovacího systému jako celku = </w:t>
      </w:r>
      <w:r>
        <w:rPr>
          <w:rFonts w:cs="Arial Narrow" w:ascii="Arial Narrow" w:hAnsi="Arial Narrow"/>
          <w:b/>
          <w:sz w:val="28"/>
          <w:szCs w:val="28"/>
        </w:rPr>
        <w:t>A1.</w:t>
      </w:r>
    </w:p>
    <w:p>
      <w:pPr>
        <w:pStyle w:val="Normal"/>
        <w:autoSpaceDE w:val="false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TimesNewRomanPS-BoldMT" w:ascii="Arial Narrow" w:hAnsi="Arial Narrow"/>
          <w:b w:val="false"/>
          <w:bCs/>
          <w:sz w:val="28"/>
          <w:szCs w:val="28"/>
        </w:rPr>
        <w:t xml:space="preserve">Indexem šíření plamene po povrchu </w:t>
        <w:tab/>
        <w:t>i</w:t>
      </w:r>
      <w:r>
        <w:rPr>
          <w:rFonts w:cs="TimesNewRomanPS-BoldMT" w:ascii="Arial Narrow" w:hAnsi="Arial Narrow"/>
          <w:b w:val="false"/>
          <w:bCs/>
          <w:sz w:val="28"/>
          <w:szCs w:val="28"/>
          <w:vertAlign w:val="subscript"/>
        </w:rPr>
        <w:t>s</w:t>
      </w:r>
      <w:r>
        <w:rPr>
          <w:rFonts w:cs="TimesNewRomanPS-BoldMT" w:ascii="Arial Narrow" w:hAnsi="Arial Narrow"/>
          <w:b w:val="false"/>
          <w:bCs/>
          <w:sz w:val="28"/>
          <w:szCs w:val="28"/>
        </w:rPr>
        <w:t xml:space="preserve"> = </w:t>
      </w:r>
      <w:r>
        <w:rPr>
          <w:rFonts w:cs="Arial" w:ascii="Arial Narrow" w:hAnsi="Arial Narrow"/>
          <w:b w:val="false"/>
          <w:sz w:val="28"/>
          <w:szCs w:val="28"/>
        </w:rPr>
        <w:t xml:space="preserve">0,00 mm/min </w:t>
      </w:r>
    </w:p>
    <w:p>
      <w:pPr>
        <w:pStyle w:val="Normal"/>
        <w:autoSpaceDE w:val="false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 w:val="false"/>
          <w:sz w:val="28"/>
          <w:szCs w:val="28"/>
        </w:rPr>
        <w:t>Izolant z minerální vlny bude aplikován na všechny nově zateplované plochy, ačkoliv dle požadavků ČSN 73 0810 je možno při zateplování stávajících budov použít při požární výšce</w:t>
      </w:r>
    </w:p>
    <w:p>
      <w:pPr>
        <w:pStyle w:val="Normal"/>
        <w:autoSpaceDE w:val="false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≤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22,5m</w:t>
      </w:r>
      <w:r>
        <w:rPr>
          <w:rFonts w:cs="Arial" w:ascii="Arial Narrow" w:hAnsi="Arial Narrow"/>
          <w:b w:val="false"/>
          <w:sz w:val="28"/>
          <w:szCs w:val="28"/>
        </w:rPr>
        <w:t xml:space="preserve"> jako izolant pěnový polystyren s třídou reakce na oheň E. Toto řešení je navrženo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 w:val="false"/>
          <w:sz w:val="28"/>
          <w:szCs w:val="28"/>
        </w:rPr>
        <w:t>z důvodů:</w:t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nebude se provádět kombinace různých materiálů (plocha, požární pásy nad okny a nad vstupem)</w:t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  <w:t>minerální vlnu s kolmou orientací vláken je možné použít na zakřivené ploch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MT" w:ascii="Arial Narrow" w:hAnsi="Arial Narrow"/>
          <w:b w:val="false"/>
          <w:sz w:val="28"/>
          <w:szCs w:val="28"/>
        </w:rPr>
        <w:t>Dle ČSN 730834 čl. 5.9.1 odstupové vzdálenosti od požárního úseku se posuzují pouze</w:t>
      </w:r>
    </w:p>
    <w:p>
      <w:pPr>
        <w:pStyle w:val="Normal"/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MT" w:ascii="Arial Narrow" w:hAnsi="Arial Narrow"/>
          <w:b w:val="false"/>
          <w:sz w:val="28"/>
          <w:szCs w:val="28"/>
        </w:rPr>
        <w:t>v případech, kde se:</w:t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TimesNewRomanPS-ItalicMT"/>
          <w:b w:val="false"/>
          <w:b w:val="false"/>
          <w:iCs/>
          <w:sz w:val="28"/>
          <w:szCs w:val="28"/>
        </w:rPr>
      </w:pPr>
      <w:r>
        <w:rPr>
          <w:rFonts w:cs="TimesNewRomanPS-ItalicMT" w:ascii="Arial Narrow" w:hAnsi="Arial Narrow"/>
          <w:b w:val="false"/>
          <w:iCs/>
          <w:sz w:val="28"/>
          <w:szCs w:val="28"/>
        </w:rPr>
        <w:t>zvětšuje obestavěný prostor objektu (nástavbou nebo přístavbou), pokud zde jsou požárně otevřené ploch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Arial Narrow" w:cs="Arial Narrow" w:ascii="Arial Narrow" w:hAnsi="Arial Narrow"/>
          <w:b w:val="false"/>
          <w:iCs/>
          <w:sz w:val="28"/>
          <w:szCs w:val="28"/>
        </w:rPr>
        <w:t xml:space="preserve"> </w:t>
      </w:r>
      <w:r>
        <w:rPr>
          <w:rFonts w:cs="TimesNewRomanPS-ItalicMT" w:ascii="Arial Narrow" w:hAnsi="Arial Narrow"/>
          <w:b w:val="false"/>
          <w:iCs/>
          <w:sz w:val="28"/>
          <w:szCs w:val="28"/>
        </w:rPr>
        <w:t>zvětšují oproti původnímu stavu šířky nebo výšky požárně otevřených ploch o více než 10%;</w:t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-ItalicMT" w:ascii="Arial Narrow" w:hAnsi="Arial Narrow"/>
          <w:b w:val="false"/>
          <w:iCs/>
          <w:sz w:val="28"/>
          <w:szCs w:val="28"/>
        </w:rPr>
        <w:t>zvyšuje součin (p*c) o více než 30 kg/m</w:t>
      </w:r>
      <w:r>
        <w:rPr>
          <w:rFonts w:cs="TimesNewRomanPS-ItalicMT" w:ascii="Arial Narrow" w:hAnsi="Arial Narrow"/>
          <w:b w:val="false"/>
          <w:iCs/>
          <w:sz w:val="28"/>
          <w:szCs w:val="28"/>
          <w:vertAlign w:val="superscript"/>
        </w:rPr>
        <w:t>2</w:t>
      </w:r>
      <w:r>
        <w:rPr>
          <w:rFonts w:cs="TimesNewRomanPSMT" w:ascii="Arial Narrow" w:hAnsi="Arial Narrow"/>
          <w:b w:val="false"/>
          <w:sz w:val="28"/>
          <w:szCs w:val="28"/>
        </w:rPr>
        <w:t>.</w:t>
      </w:r>
    </w:p>
    <w:p>
      <w:pPr>
        <w:pStyle w:val="Normal"/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MT" w:ascii="Arial Narrow" w:hAnsi="Arial Narrow"/>
          <w:b w:val="false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MT" w:ascii="Arial Narrow" w:hAnsi="Arial Narrow"/>
          <w:b w:val="false"/>
          <w:sz w:val="28"/>
          <w:szCs w:val="28"/>
        </w:rPr>
        <w:t xml:space="preserve">Body a)-c) nejsou splněny. </w:t>
      </w:r>
      <w:r>
        <w:rPr>
          <w:rFonts w:cs="TimesNewRomanPSMT" w:ascii="Arial Narrow" w:hAnsi="Arial Narrow"/>
          <w:sz w:val="28"/>
          <w:szCs w:val="28"/>
        </w:rPr>
        <w:t>Odstupové vzdálenosti není nutno posuzovat</w:t>
      </w:r>
      <w:r>
        <w:rPr>
          <w:rFonts w:cs="TimesNewRomanPSMT" w:ascii="Arial Narrow" w:hAnsi="Arial Narrow"/>
          <w:b w:val="false"/>
          <w:sz w:val="28"/>
          <w:szCs w:val="28"/>
        </w:rPr>
        <w:t>.</w:t>
      </w:r>
    </w:p>
    <w:p>
      <w:pPr>
        <w:pStyle w:val="Normal"/>
        <w:autoSpaceDE w:val="false"/>
        <w:rPr>
          <w:rFonts w:ascii="Arial Narrow" w:hAnsi="Arial Narrow" w:cs="TimesNewRomanPSMT"/>
          <w:b w:val="false"/>
          <w:b w:val="false"/>
          <w:sz w:val="28"/>
          <w:szCs w:val="28"/>
        </w:rPr>
      </w:pPr>
      <w:r>
        <w:rPr>
          <w:rFonts w:cs="TimesNewRomanPSMT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ymburk, květen 2014</w:t>
        <w:tab/>
        <w:tab/>
        <w:tab/>
        <w:tab/>
        <w:tab/>
        <w:tab/>
        <w:tab/>
        <w:tab/>
        <w:t>Ing. Jiří Kulháne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b w:val="false"/>
        <w:iCs/>
        <w:sz w:val="18"/>
        <w:szCs w:val="18"/>
      </w:rPr>
      <w:tab/>
      <w:tab/>
      <w:t xml:space="preserve">Strana </w:t>
    </w:r>
    <w:r>
      <w:rPr>
        <w:rFonts w:cs="Arial Narrow" w:ascii="Arial Narrow" w:hAnsi="Arial Narrow"/>
        <w:b w:val="false"/>
        <w:iCs/>
        <w:sz w:val="18"/>
        <w:szCs w:val="18"/>
      </w:rPr>
      <w:fldChar w:fldCharType="begin"/>
    </w:r>
    <w:r>
      <w:rPr>
        <w:sz w:val="18"/>
        <w:b w:val="false"/>
        <w:szCs w:val="18"/>
        <w:iCs/>
        <w:rFonts w:cs="Arial Narrow" w:ascii="Arial Narrow" w:hAnsi="Arial Narrow"/>
      </w:rPr>
      <w:instrText xml:space="preserve"> PAGE </w:instrText>
    </w:r>
    <w:r>
      <w:rPr>
        <w:sz w:val="18"/>
        <w:b w:val="false"/>
        <w:szCs w:val="18"/>
        <w:iCs/>
        <w:rFonts w:cs="Arial Narrow" w:ascii="Arial Narrow" w:hAnsi="Arial Narrow"/>
      </w:rPr>
      <w:fldChar w:fldCharType="separate"/>
    </w:r>
    <w:r>
      <w:rPr>
        <w:sz w:val="18"/>
        <w:b w:val="false"/>
        <w:szCs w:val="18"/>
        <w:iCs/>
        <w:rFonts w:cs="Arial Narrow" w:ascii="Arial Narrow" w:hAnsi="Arial Narrow"/>
      </w:rPr>
      <w:t>9</w:t>
    </w:r>
    <w:r>
      <w:rPr>
        <w:sz w:val="18"/>
        <w:b w:val="false"/>
        <w:szCs w:val="18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b w:val="false"/>
        <w:iCs/>
        <w:sz w:val="18"/>
        <w:szCs w:val="18"/>
      </w:rPr>
      <w:t xml:space="preserve"> (celkem </w:t>
    </w:r>
    <w:r>
      <w:rPr>
        <w:rFonts w:cs="Arial Narrow" w:ascii="Arial Narrow" w:hAnsi="Arial Narrow"/>
        <w:b w:val="false"/>
        <w:iCs/>
        <w:sz w:val="18"/>
        <w:szCs w:val="18"/>
      </w:rPr>
      <w:fldChar w:fldCharType="begin"/>
    </w:r>
    <w:r>
      <w:rPr>
        <w:sz w:val="18"/>
        <w:b w:val="false"/>
        <w:szCs w:val="18"/>
        <w:iCs/>
        <w:rFonts w:cs="Arial Narrow" w:ascii="Arial Narrow" w:hAnsi="Arial Narrow"/>
      </w:rPr>
      <w:instrText xml:space="preserve"> NUMPAGES \* ARABIC </w:instrText>
    </w:r>
    <w:r>
      <w:rPr>
        <w:sz w:val="18"/>
        <w:b w:val="false"/>
        <w:szCs w:val="18"/>
        <w:iCs/>
        <w:rFonts w:cs="Arial Narrow" w:ascii="Arial Narrow" w:hAnsi="Arial Narrow"/>
      </w:rPr>
      <w:fldChar w:fldCharType="separate"/>
    </w:r>
    <w:r>
      <w:rPr>
        <w:sz w:val="18"/>
        <w:b w:val="false"/>
        <w:szCs w:val="18"/>
        <w:iCs/>
        <w:rFonts w:cs="Arial Narrow" w:ascii="Arial Narrow" w:hAnsi="Arial Narrow"/>
      </w:rPr>
      <w:t>9</w:t>
    </w:r>
    <w:r>
      <w:rPr>
        <w:sz w:val="18"/>
        <w:b w:val="false"/>
        <w:szCs w:val="18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b w:val="false"/>
        <w:i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2835" w:leader="none"/>
      </w:tabs>
      <w:ind w:left="1980" w:hanging="1980"/>
      <w:outlineLvl w:val="4"/>
    </w:pPr>
    <w:rPr>
      <w:b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  <w:tab w:val="left" w:pos="2835" w:leader="none"/>
      </w:tabs>
      <w:ind w:left="1980" w:hanging="198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 w:val="false"/>
      <w:sz w:val="32"/>
    </w:rPr>
  </w:style>
  <w:style w:type="character" w:styleId="WW8Num1z0">
    <w:name w:val="WW8Num1z0"/>
    <w:qFormat/>
    <w:rPr>
      <w:rFonts w:ascii="Arial Narrow" w:hAnsi="Arial Narrow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103" w:leader="none"/>
        <w:tab w:val="left" w:pos="7371" w:leader="none"/>
      </w:tabs>
    </w:pPr>
    <w:rPr>
      <w:b w:val="false"/>
      <w:sz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hanek@jkprojekt.cz" TargetMode="External"/><Relationship Id="rId3" Type="http://schemas.openxmlformats.org/officeDocument/2006/relationships/hyperlink" Target="http://www.projektykulhanek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0:42:00Z</dcterms:created>
  <dc:creator>Ing. Jiří Kulhánek</dc:creator>
  <dc:description/>
  <cp:keywords/>
  <dc:language>en-US</dc:language>
  <cp:lastModifiedBy>Jiří Kulhánek</cp:lastModifiedBy>
  <cp:lastPrinted>2014-06-01T21:55:00Z</cp:lastPrinted>
  <dcterms:modified xsi:type="dcterms:W3CDTF">2014-06-01T20:42:00Z</dcterms:modified>
  <cp:revision>2</cp:revision>
  <dc:subject/>
  <dc:title>Ing</dc:title>
</cp:coreProperties>
</file>