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617795657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911875009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445189184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324084546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339860650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318301829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449920073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2139103341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331309075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479008581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