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1163570462"/>
            <w:bookmarkStart w:id="6" w:name="__Fieldmark__37_1163570462"/>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1163570462"/>
            <w:bookmarkStart w:id="8" w:name="__Fieldmark__60_1163570462"/>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