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Úprava střechy – Eliščina třída 158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  <w:tab/>
      </w:r>
      <w:r>
        <w:rPr>
          <w:rFonts w:cs="Arial" w:ascii="Arial" w:hAnsi="Arial"/>
        </w:rPr>
        <w:t>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Dokumentace pro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5/201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OKUMENTACE pro ZADÁNÍ STAVBY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UACE STAV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KRES DO KATASTRÁLNÍ MAPY</w:t>
        <w:tab/>
        <w:tab/>
        <w:tab/>
        <w:t>M 1 : 10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E OBJEKTU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ická zpráva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Půdorys střechy, pohledy</w:t>
        <w:tab/>
        <w:tab/>
        <w:tab/>
        <w:tab/>
        <w:tab/>
        <w:t>M 1 :    200,50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Materiálové schéma povrchů (krytiny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ulka PSV (klempířských výrobků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taily střech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2"/>
      <w:lvlJc w:val="left"/>
      <w:pPr>
        <w:tabs>
          <w:tab w:val="num" w:pos="851"/>
        </w:tabs>
        <w:ind w:left="851" w:hanging="681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34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211"/>
        </w:tabs>
        <w:ind w:left="1134" w:hanging="28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9:07:00Z</dcterms:created>
  <dc:creator>Sedlecký Vladimír</dc:creator>
  <dc:description/>
  <cp:keywords/>
  <dc:language>en-US</dc:language>
  <cp:lastModifiedBy>Uživatel systému Windows</cp:lastModifiedBy>
  <cp:lastPrinted>2018-06-18T13:49:00Z</cp:lastPrinted>
  <dcterms:modified xsi:type="dcterms:W3CDTF">2018-06-18T11:49:00Z</dcterms:modified>
  <cp:revision>6</cp:revision>
  <dc:subject/>
  <dc:title>Nabídka projektových prací</dc:title>
</cp:coreProperties>
</file>