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Normal"/>
        <w:widowControl w:val="false"/>
        <w:ind w:left="1416" w:hanging="141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>Akce:</w:t>
        <w:tab/>
      </w:r>
      <w:r>
        <w:rPr>
          <w:rFonts w:cs="Arial" w:ascii="Arial" w:hAnsi="Arial"/>
          <w:sz w:val="24"/>
        </w:rPr>
        <w:tab/>
        <w:t>Úprava střechy – Eliščina třída 158, 288 02 Nymburk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>Objednatel:</w:t>
        <w:tab/>
      </w:r>
      <w:r>
        <w:rPr>
          <w:rFonts w:cs="Arial" w:ascii="Arial" w:hAnsi="Arial"/>
          <w:sz w:val="24"/>
        </w:rPr>
        <w:t>Město Nymburk, Náměstí Přemyslovců 163; 288 28 Nymburk</w:t>
      </w:r>
    </w:p>
    <w:p>
      <w:pPr>
        <w:pStyle w:val="Normal"/>
        <w:widowControl w:val="false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telefon: 325 501 111, e-mail: mail@meu-nbk.cz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>Zpracoval:</w:t>
      </w:r>
      <w:r>
        <w:rPr>
          <w:rFonts w:cs="Arial" w:ascii="Arial" w:hAnsi="Arial"/>
          <w:sz w:val="24"/>
        </w:rPr>
        <w:t xml:space="preserve">   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upeň:</w:t>
      </w:r>
      <w:r>
        <w:rPr>
          <w:rFonts w:cs="Arial" w:ascii="Arial" w:hAnsi="Arial"/>
          <w:sz w:val="24"/>
        </w:rPr>
        <w:t xml:space="preserve">        Dokumentace pro zadání stavby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>V Praze :</w:t>
        <w:tab/>
      </w:r>
      <w:r>
        <w:rPr>
          <w:rFonts w:cs="Arial" w:ascii="Arial" w:hAnsi="Arial"/>
          <w:sz w:val="24"/>
        </w:rPr>
        <w:t>05/2018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D. Dokumentace objektu </w:t>
      </w:r>
    </w:p>
    <w:p>
      <w:pPr>
        <w:pStyle w:val="Heading1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>1.  TECHNICKÁ  ZPRÁV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36"/>
          <w:szCs w:val="24"/>
        </w:rPr>
      </w:pPr>
      <w:r>
        <w:rPr>
          <w:rFonts w:cs="Arial" w:ascii="Arial" w:hAnsi="Arial"/>
          <w:b/>
          <w:color w:val="000000"/>
          <w:sz w:val="36"/>
          <w:szCs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 technické zprávy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t "obsahovka;1"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Účel objektu</w:t>
            <w:tab/>
          </w:r>
          <w:hyperlink w:anchor="__RefHeading___Toc517102803">
            <w:r>
              <w:rPr>
                <w:rStyle w:val="IndexLink"/>
                <w:rFonts w:cs="Arial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ady architektonického, funkčního a dispozičního řešení</w:t>
            <w:tab/>
          </w:r>
          <w:hyperlink w:anchor="__RefHeading___Toc5171028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pacity, užitkové plochy, obestavěné prostory, zastavěné plochy</w:t>
            <w:tab/>
          </w:r>
          <w:hyperlink w:anchor="__RefHeading___Toc5171028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a konstrukční řešení objektu</w:t>
            <w:tab/>
          </w:r>
          <w:hyperlink w:anchor="__RefHeading___Toc5171028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pelně tech. vlastnosti stavebních konstrukcí a výplní otvorů</w:t>
            <w:tab/>
          </w:r>
          <w:hyperlink w:anchor="__RefHeading___Toc5171028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liv objektu a jeho užívání na životní prostředí</w:t>
            <w:tab/>
          </w:r>
          <w:hyperlink w:anchor="__RefHeading___Toc5171028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pravní řešení</w:t>
            <w:tab/>
          </w:r>
          <w:hyperlink w:anchor="__RefHeading___Toc5171028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objektu před škodlivými vlivy vnějšího prostředí</w:t>
            <w:tab/>
          </w:r>
          <w:hyperlink w:anchor="__RefHeading___Toc5171028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držení obecných požadavků na výstavbu</w:t>
            <w:tab/>
          </w:r>
          <w:hyperlink w:anchor="__RefHeading___Toc5171028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 a ochrana zdraví</w:t>
            <w:tab/>
          </w:r>
          <w:hyperlink w:anchor="__RefHeading___Toc517102812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ovka"/>
        <w:numPr>
          <w:ilvl w:val="0"/>
          <w:numId w:val="3"/>
        </w:numPr>
        <w:ind w:left="357" w:hanging="357"/>
        <w:rPr/>
      </w:pPr>
      <w:bookmarkStart w:id="0" w:name="__RefHeading___Toc517102803"/>
      <w:bookmarkEnd w:id="0"/>
      <w:r>
        <w:rPr/>
        <w:t>Účel objektu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>Projektová dokumentace řeší stavební úpravy objekt bytového dvojdomu čp.158. Budova se nachází v historickém jádru města, doba výstavby nebyla dohledávána. Dílčí rekonstrukce byla provedena v roce 1963, nebytový prostor prošel několika úpravami s ohledem na změnu užívání, poslední úprava byla provedena v roce 1999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lavní vstupy do objektu jsou z Eliščiny třídy a ulice U Staré sladovny, zadní vstupy jsou dvorem z ulice U Staré sladovny. Půdorys objektu je cca 35,2m x 18,9 m, Objekt je podsklepený se třemi nadzemními podlažími a podkrovím. Střecha objektu je sedlová se dvěma hlavními vikýři na podélných stranách (s pultovou střechou), s bočními vikýři (se sedlovou střechou) a s nárožní střešní kupolí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pravovaný objekt bytového domu slouží (kromě nebytových prostor) převážně  pro bydlení. Účel užívání se nemění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ovka"/>
        <w:numPr>
          <w:ilvl w:val="0"/>
          <w:numId w:val="3"/>
        </w:numPr>
        <w:ind w:left="357" w:hanging="357"/>
        <w:rPr/>
      </w:pPr>
      <w:bookmarkStart w:id="1" w:name="__RefHeading___Toc517102804"/>
      <w:bookmarkEnd w:id="1"/>
      <w:r>
        <w:rPr>
          <w:rStyle w:val="ObsahovkaChar"/>
          <w:b w:val="false"/>
          <w:bCs w:val="false"/>
        </w:rPr>
        <w:t>Zásady architektonického, funkčního a dispozičního řešení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tavební úpravy jsou navrhovány zejména za účelem opravy pálené taškové krytiny ve velmi špatném stavu a sjednocení střešní krytiny.</w:t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>Vnitřní prostor nebude žádným způsobem měněn, veškeré stavební úpravy se týkají vnějšího vzhledu objektu – projekt řeší výměnu střešní krytiny, která je ve velmi špatném technickém stavu.  Dispoziční řešení je beze změny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>Cílem stavebních úprav a prací je zlepšení technických vlastností budovy zejména zamezení „devastace“ podkroví objektu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u w:val="single"/>
        </w:rPr>
        <w:t xml:space="preserve">Technické řešení </w:t>
      </w:r>
      <w:r>
        <w:rPr>
          <w:rFonts w:cs="Arial" w:ascii="Arial" w:hAnsi="Arial"/>
        </w:rPr>
        <w:t>s popisem pozemních staveb a inženýrských staveb a řešení vnějších ploch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montáž stávají krytiny a navazujících klempířských výrobků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okální úprava velikosti 5ks stávajících otvorů  - výlezů na střechu  - sjednocení velikosti výlezů na rozměr 600/600mm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vedení nové krytiny včetně všech navazujících klempířských výrobků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u w:val="single"/>
        </w:rPr>
        <w:t>Materiálové a barevné řešení</w:t>
      </w:r>
      <w:r>
        <w:rPr>
          <w:rFonts w:cs="Arial" w:ascii="Arial" w:hAnsi="Arial"/>
        </w:rPr>
        <w:t>: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ina: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Tašková: maloformátová taška pálená, režná, červená např. TONDACH </w:t>
      </w:r>
      <w:r>
        <w:rPr>
          <w:rFonts w:cs="Arial" w:ascii="Arial" w:hAnsi="Arial"/>
          <w:i/>
        </w:rPr>
        <w:t>Brněnka 14</w:t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>-</w:t>
        <w:tab/>
        <w:t xml:space="preserve">Plechová: plech probarvený např.plech </w:t>
      </w:r>
      <w:r>
        <w:rPr>
          <w:rFonts w:cs="Arial" w:ascii="Arial" w:hAnsi="Arial"/>
          <w:i/>
        </w:rPr>
        <w:t>tabule LINDAB</w:t>
      </w:r>
      <w:r>
        <w:rPr>
          <w:rFonts w:cs="Arial" w:ascii="Arial" w:hAnsi="Arial"/>
        </w:rPr>
        <w:t xml:space="preserve"> Classic 0,5 mm 1,23x2m RAL 3009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plechování střechy – plech probarvený, barva červenohnědá 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ové provedení bude respektovat stávající barevné řešení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eškeré finální barevné vzorky uvedených výrobků budou odsouhlaseny a vybrány po předložení finálních návrhů při konzultaci s pracovníky na odboru školství, kultury a památkové péče  MÚ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ovka"/>
        <w:numPr>
          <w:ilvl w:val="0"/>
          <w:numId w:val="3"/>
        </w:numPr>
        <w:ind w:left="357" w:hanging="357"/>
        <w:rPr/>
      </w:pPr>
      <w:bookmarkStart w:id="2" w:name="__RefHeading___Toc517102805"/>
      <w:bookmarkEnd w:id="2"/>
      <w:r>
        <w:rPr/>
        <w:t>Kapacity, užitkové plochy, obestavěné prostory, zastavěné plochy</w:t>
      </w:r>
    </w:p>
    <w:p>
      <w:pPr>
        <w:pStyle w:val="Obsahovka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arcela p.č.st. 297, na níž je řešený objekt umístěn, má výměru 80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TextBody"/>
        <w:ind w:left="709"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0"/>
        <w:gridCol w:w="2089"/>
        <w:gridCol w:w="1641"/>
        <w:gridCol w:w="1641"/>
      </w:tblGrid>
      <w:tr>
        <w:trPr>
          <w:trHeight w:val="61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eme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a /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využití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měra /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st.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avěná plocha a nádvoří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p. 1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</w:tr>
    </w:tbl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</w:rPr>
        <w:t>Navrhovaný stav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elková plocha pozemku </w:t>
        <w:tab/>
        <w:tab/>
        <w:tab/>
        <w:tab/>
        <w:tab/>
        <w:tab/>
        <w:t>804</w:t>
        <w:tab/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jc w:val="left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ab/>
        <w:t>Zastavěná plocha (průmět střechy )</w:t>
        <w:tab/>
        <w:tab/>
        <w:tab/>
        <w:tab/>
        <w:t>592</w:t>
        <w:tab/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jc w:val="lef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ovka"/>
        <w:numPr>
          <w:ilvl w:val="0"/>
          <w:numId w:val="3"/>
        </w:numPr>
        <w:ind w:left="357" w:hanging="357"/>
        <w:rPr/>
      </w:pPr>
      <w:bookmarkStart w:id="3" w:name="__RefHeading___Toc517102806"/>
      <w:bookmarkEnd w:id="3"/>
      <w:r>
        <w:rPr/>
        <w:t>Technické a konstrukční řešení objektu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 ohledem na navrhovaný rozsah stavebních úprav je přim,ěřeně upraveno na dotčené okruhy technického řešení částí stavby 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řešní konstrukce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 xml:space="preserve">Objekt je zastřešen několika typy střešních ploch, dle typu a a tvaru střechy  je volena střešní krytina: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Valbová střecha</w:t>
      </w:r>
      <w:r>
        <w:rPr>
          <w:rFonts w:cs="Arial" w:ascii="Arial" w:hAnsi="Arial"/>
        </w:rPr>
        <w:t xml:space="preserve"> na většině zastavěné plochy - provedena s taškovou krytinou na latích, se systémem latí a kontralatí, pojistné hydroizolační fólie a odvětrávacích tvarovek a systémů (viz detaily) </w:t>
      </w:r>
    </w:p>
    <w:p>
      <w:pPr>
        <w:pStyle w:val="TextBody"/>
        <w:ind w:left="1069" w:hanging="0"/>
        <w:rPr/>
      </w:pPr>
      <w:r>
        <w:rPr>
          <w:rFonts w:cs="Arial" w:ascii="Arial" w:hAnsi="Arial"/>
        </w:rPr>
        <w:t xml:space="preserve">Dle povahy a technického stavy stávajících střešních latí bude po odstranění krytiny rozhodnuto o jejich ponechání či výměně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Pultová střecha</w:t>
      </w:r>
      <w:r>
        <w:rPr>
          <w:rFonts w:cs="Arial" w:ascii="Arial" w:hAnsi="Arial"/>
        </w:rPr>
        <w:t xml:space="preserve"> na podélnými sdruženými vikýři – provedena plechovou krytinou na bednění s těsným dorazem či překrytím u zděné stěny vikýřů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le povahy a technického stavy stávajícího bednění vikýřů a opotřebení střešních žlabů po odstranění krytiny bude rozhodnuto o jejich ponechání či výměně </w:t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>Nárožní kopule má střešní krytinou plechovou měděnou, která bude ponechána bez zásahu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ětrání podstřešního prostoru a meziprostoru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albová střecha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ovedení pojistné hydroizolace bude změněn režim odvětrání podkrovního prostoru, který byl dosud odvětráván netěsnostmi v provedení krytiiny. Provětrávání musí být nově zavedeno zřízením průběžné nasávací štěrbiny se síťovinou v okapové části a umístěním odvětrávacích tašek pod hřebenáčovou řadou (cca po 1 m na každé straně hřebene). Současně se provede úprava laťování s dvojitým hřebenem pojistné hydroizolace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ultová střecha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sávací štěrbina se provede v místě vrcholu stěn vikýřů osazením nasávacích trubek z žaluzií min. DN50 po 0,5 m – 1,0 m (pokud podmínky na stavbě nedovolí provedení průběžné štěrbiny se síťovinou. Odtah z pultu se děje spojením podkrovních prostorů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ydroizolace</w:t>
      </w:r>
    </w:p>
    <w:p>
      <w:pPr>
        <w:pStyle w:val="TextBody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color w:val="000000"/>
        </w:rPr>
        <w:t>Hydroizolace v rámci střešního pláště bude provedeno u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Valbová střecha s taškovou krytinou</w:t>
      </w:r>
    </w:p>
    <w:p>
      <w:pPr>
        <w:pStyle w:val="TextBody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ou pojistné PE hydroizolace pod kontralatěmi zakončené v dešťovém žlabu.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ultová střecha s plechovou krytinou</w:t>
      </w:r>
    </w:p>
    <w:p>
      <w:pPr>
        <w:pStyle w:val="TextBody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ormou pojistné hydroizolace s asfaltových pásů pod plechovou krytinou.</w:t>
      </w:r>
    </w:p>
    <w:p>
      <w:pPr>
        <w:pStyle w:val="TextBody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Tepelné izolace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Tepelné izolace nejsou při výměně krytiny řešeny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kustické izolace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kustické izolace nejsou při výměně krytiny řešeny.</w:t>
      </w:r>
    </w:p>
    <w:p>
      <w:pPr>
        <w:pStyle w:val="TextBody"/>
        <w:ind w:left="709" w:hanging="0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plně otvorů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V ploše střešního pláště jsou pouze výlezy na střechu pro potřeby údržby. Budou provedeny formou klempířských výlezových oken pro nevytápěné prostory.</w:t>
      </w:r>
    </w:p>
    <w:p>
      <w:pPr>
        <w:pStyle w:val="TextBody"/>
        <w:ind w:left="709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íny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>Stávající komínová tělesa jsou zděná z plných cihel režného zdiva bez omítek. V rámci demontážních prací bude zkontrolovány jejich stav a podle povahy případných vad bude provedeno nové spárování či nové přezdění komínového tělesa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celová konstrukce komínové lávky bude zachována a bude opatřena novým nátěrem Z+2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chozí fošny budou nahrazeny novými komínovými lávkami z pozinku, aby byla prodloužena životnost materiálu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ezi výlezem na střechu a komínovou lávkou budou doplněny v krytině čtyři nášlapné stupně (pochůzná lávka universální – sada s nastavitelnou polohou vůči sklonu střechy.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Klempířské výrobky na střeše budou převážně provedeny z polakovaného plechu LINDAB s poplastovanou úpravou  - polyester matný</w:t>
      </w:r>
      <w:r>
        <w:rPr>
          <w:rFonts w:cs="Arial" w:ascii="Arial" w:hAnsi="Arial"/>
          <w:color w:val="000000"/>
        </w:rPr>
        <w:t>. Tam, kde dochází ke spojení měděné krytiny kopule s klempířským prvkem střechy bude oplechování či jiný prvek proveden z měděného plechu.</w:t>
      </w:r>
    </w:p>
    <w:p>
      <w:pPr>
        <w:pStyle w:val="TextBody"/>
        <w:ind w:left="709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>Zámečnické výrobky – zde komínové lávky, budou zachovány a opatřeny novými krycími nátěry-</w:t>
      </w:r>
    </w:p>
    <w:p>
      <w:pPr>
        <w:pStyle w:val="TextBody"/>
        <w:ind w:left="709" w:hanging="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řevěné komínové lávky budou nahrazeny pozinkovými , spojovanými s podkladem a emzi sebou šroubovými spoji</w:t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Obsahovka"/>
        <w:numPr>
          <w:ilvl w:val="0"/>
          <w:numId w:val="3"/>
        </w:numPr>
        <w:ind w:left="357" w:hanging="357"/>
        <w:rPr/>
      </w:pPr>
      <w:bookmarkStart w:id="4" w:name="__RefHeading___Toc517102807"/>
      <w:bookmarkEnd w:id="4"/>
      <w:r>
        <w:rPr/>
        <w:t>Tepelně tech. vlastnosti stavebních konstrukcí a výplní otvorů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ejsou při výměně krytiny řešeny.</w:t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Obsahovka"/>
        <w:numPr>
          <w:ilvl w:val="0"/>
          <w:numId w:val="3"/>
        </w:numPr>
        <w:ind w:left="357" w:hanging="357"/>
        <w:rPr/>
      </w:pPr>
      <w:bookmarkStart w:id="5" w:name="__RefHeading___Toc517102808"/>
      <w:bookmarkEnd w:id="5"/>
      <w:r>
        <w:rPr/>
        <w:t>Vliv objektu a jeho užívání na životní prostředí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éče o životní prostředí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egativní vlivy na životní prostředí budou eliminovány na minimum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ři opravě střechy se zasahuje pouze do části  vnější obálku budovy a požadavky na vnitřní prostředí nejsou předmětem tohoto projektu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ůsob naložení se stavebními odpady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ruhy odpadů, jejich ukládání a způsob jejich likvidace zajistí dodavatel stavby v souladu s podmínkami Zákona č. 185/2001 Sb. o odpadech a dle Vyhlášky č. 383/2001 MŽP o podrobnostech nakládání s odpady, Vyhl. č. 381/2001 MŽP, kterou se stanoví Katalog odpadů a Vyhl. č. 376/2001 MŽP o hodnocení nebezpečných vlastností odpadů.  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 průběhu realizace se předpokládá následující vznikající odpad:</w:t>
      </w:r>
    </w:p>
    <w:p>
      <w:pPr>
        <w:pStyle w:val="Normal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pírové obaly 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pírový odpad bude soustřeďován a průběžně odvážen do sběrných surovin, popř. recyklačních kontejnerů - PAPÍR. V žádném případě nesmí být spalován.</w:t>
      </w:r>
    </w:p>
    <w:p>
      <w:pPr>
        <w:pStyle w:val="Normal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řevěné prvky použité na stavbě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dnění i prkna použitá při stavbě budou znovu využita stavební firmou při dalších akcích či u znehodnocených odvezena na skládku.</w:t>
      </w:r>
    </w:p>
    <w:p>
      <w:pPr>
        <w:pStyle w:val="Normal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ělohmotné obaly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mělohmotné obaly budou odváženy do recyklačních kontejnerů - PLASTY.</w:t>
      </w:r>
    </w:p>
    <w:p>
      <w:pPr>
        <w:pStyle w:val="Normal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aly od barev, ředidel a lepidel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aly </w:t>
      </w:r>
      <w:r>
        <w:rPr>
          <w:rFonts w:cs="Arial" w:ascii="Arial" w:hAnsi="Arial"/>
          <w:bCs/>
          <w:sz w:val="24"/>
          <w:szCs w:val="24"/>
        </w:rPr>
        <w:t>budou odkládány do kovových nepropustných kontejnerů, jejich umístění musí odpovídat Bezpečnostním předpisům a podmínkám životního prostředí. Dodavatel stavby předloží doklad o ekologické likvidaci.</w:t>
      </w:r>
    </w:p>
    <w:p>
      <w:pPr>
        <w:pStyle w:val="Normal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řezky izolačních materiálů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left="709" w:hanging="0"/>
        <w:rPr/>
      </w:pPr>
      <w:r>
        <w:rPr>
          <w:rFonts w:cs="Arial" w:ascii="Arial" w:hAnsi="Arial"/>
          <w:bCs/>
          <w:sz w:val="24"/>
          <w:szCs w:val="24"/>
        </w:rPr>
        <w:t>Platí stejné zásady jako u kategorie Umělohmotné obaly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709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</w:rPr>
        <w:t>Stavební odpady budou shromažďovány odděleně podle jednotlivých druhů a kategorií. Přednostně se bude odpad využívat nežli odstraňovat (priorita materiálové recyklace). Odpady budou zabezpečeny před nežádoucím znehodnocením nebo únikem</w:t>
      </w:r>
    </w:p>
    <w:p>
      <w:pPr>
        <w:pStyle w:val="Obsahovka"/>
        <w:numPr>
          <w:ilvl w:val="0"/>
          <w:numId w:val="3"/>
        </w:numPr>
        <w:ind w:left="357" w:hanging="357"/>
        <w:rPr/>
      </w:pPr>
      <w:bookmarkStart w:id="6" w:name="__RefHeading___Toc517102809"/>
      <w:bookmarkEnd w:id="6"/>
      <w:r>
        <w:rPr/>
        <w:t>Dopravní řešení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ři opravě střechy se zasahuje pouze do části  vnější obálku stávající budovy a požadavky na dopravní připojení či nová parkovací stání v dopravě v klidu nejsou předmětem tohoto projektu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ovka"/>
        <w:numPr>
          <w:ilvl w:val="0"/>
          <w:numId w:val="3"/>
        </w:numPr>
        <w:ind w:left="357" w:hanging="357"/>
        <w:rPr/>
      </w:pPr>
      <w:bookmarkStart w:id="7" w:name="__RefHeading___Toc517102810"/>
      <w:bookmarkEnd w:id="7"/>
      <w:r>
        <w:rPr/>
        <w:t>Ochrana objektu před škodlivými vlivy vnějšího prostředí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ihluková opatření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color w:val="000000"/>
        </w:rPr>
        <w:t>Výměna krytiny je realizována na objektu s prázdným podkrovím, anebo nad byty (vikýře) avšak s kontaktem pouze k podkladnímu plnoplošnému bednění. Do dalších vrstev skladby střešního pláště není zasahováno</w:t>
      </w:r>
      <w:r>
        <w:rPr>
          <w:rFonts w:cs="Arial" w:ascii="Arial" w:hAnsi="Arial"/>
        </w:rPr>
        <w:t>. Při opravě se zachovává stávající stav střešního pláště a plnění hygienických limitů (např. podle nařízení vlády č. 148/2006 Sb.) není nově řešeno.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ana před škodlivými vlivy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tavba i její provádění je navrženo tak, aby její vliv na životní prostředí byl z negativního hlediska žádný či minimální (hluk při realizaci).</w:t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>Stavební práce budou prováděny tak, aby nebyli rušeni obyvatelé okolních objektů, bude dodržován časový rozvrh stavebních prací od 7.00 do 19.00 hodin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iradonová opatření</w:t>
      </w:r>
    </w:p>
    <w:p>
      <w:pPr>
        <w:pStyle w:val="TextBody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  <w:bCs/>
        </w:rPr>
        <w:t>Při opravě střechy se problematika pronikání radonu do budovy neřeší</w:t>
      </w:r>
      <w:r>
        <w:rPr>
          <w:rFonts w:cs="Arial" w:ascii="Arial" w:hAnsi="Arial"/>
          <w:color w:val="000000"/>
        </w:rPr>
        <w:t>. Střecha budovy není transportním případem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bsahovka"/>
        <w:numPr>
          <w:ilvl w:val="0"/>
          <w:numId w:val="3"/>
        </w:numPr>
        <w:ind w:left="357" w:hanging="357"/>
        <w:rPr/>
      </w:pPr>
      <w:bookmarkStart w:id="8" w:name="__RefHeading___Toc517102811"/>
      <w:bookmarkEnd w:id="8"/>
      <w:r>
        <w:rPr/>
        <w:t>Dodržení obecných požadavků na výstavbu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 xml:space="preserve">Upravovaný objekt a jeho využití jsou v souladu s Územním plánem obce a jeho zastavěným územím. Stavební úpravy zachovávají vnější vzhled, veškeré rozměry a sklony střechy jsou původní a vycházejí ze zachovaného tvaru krovu. Výběr a použití vnějších materiálů a hmot bylo projednáno na odboru školství, kultury a památkové péče  MÚ. Při stavební úpravě byly dodrženy zásadní požadavky obecných technických požadavků nba výstavbu – vyhl. 268/2009 Sb - OTP     zejm.: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§8, základní požadavky na bezpečnost a vlastnosti staveb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</w:rPr>
        <w:t>§ 10, všeobecné požadavky pro ochranu zdraví, zdravých životních podmínek a životního prostřed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</w:rPr>
        <w:t>§ 15, bezpečnost při provádění a užívání staveb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</w:rPr>
        <w:t>§ 25, střech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ovka"/>
        <w:numPr>
          <w:ilvl w:val="0"/>
          <w:numId w:val="3"/>
        </w:numPr>
        <w:ind w:left="357" w:hanging="357"/>
        <w:rPr/>
      </w:pPr>
      <w:bookmarkStart w:id="9" w:name="__RefHeading___Toc517102812"/>
      <w:bookmarkEnd w:id="9"/>
      <w:r>
        <w:rPr/>
        <w:t>Bezpečnost práce a ochrana zdraví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 xml:space="preserve">Při provádění stavebních prací je nezbytnou podmínkou bezpečnosti práce dodržování bezpečnostních předpisů a správných pracovních postupů pro provádění prací samotných a zabezpečení komunikačních prostor tak, aby nedošlo k ohrožení života a zdraví pracovníků. Zejména zákon </w:t>
      </w:r>
      <w:r>
        <w:rPr>
          <w:rFonts w:cs="Arial" w:ascii="Arial" w:hAnsi="Arial"/>
          <w:u w:val="single"/>
        </w:rPr>
        <w:t>č. 309/2006 Sb.</w:t>
      </w:r>
      <w:r>
        <w:rPr>
          <w:rFonts w:cs="Arial" w:ascii="Arial" w:hAnsi="Arial"/>
        </w:rPr>
        <w:t>, kterým se upravují další požadavky bezpečnosti a ochrany zdraví při práci v pracovně pracovních vztazích a o zajištění bezpečnosti a ochrany zdraví při činnosti nebo poskytování služeb mimo pracovně právní vztahy (zákon o zajištění dalších podmínek bezpečnosti a ochrany zdraví při práci). Od nabytí účinnosti měl zákon již 7 novel, z nichž nejrozsáhlejší je poslední novela, provedená zákonem č. 88/2016 Sb. s účinností od 1. 5. 2016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ávní předpisy byly pro oblast BOZP na staveništi jsou  doplněny nařízením vlády </w:t>
      </w:r>
      <w:r>
        <w:rPr>
          <w:rFonts w:cs="Arial" w:ascii="Arial" w:hAnsi="Arial"/>
          <w:u w:val="single"/>
        </w:rPr>
        <w:t>č. 591/2006 Sb.</w:t>
      </w:r>
      <w:r>
        <w:rPr>
          <w:rFonts w:cs="Arial" w:ascii="Arial" w:hAnsi="Arial"/>
        </w:rPr>
        <w:t xml:space="preserve">, o bližších minimálních požadavcích na bezpečnost a ochranu zdraví při práci na staveništi a nařízením vlády </w:t>
      </w:r>
      <w:r>
        <w:rPr>
          <w:rFonts w:cs="Arial" w:ascii="Arial" w:hAnsi="Arial"/>
          <w:u w:val="single"/>
        </w:rPr>
        <w:t>č. 592/2006 Sb.</w:t>
      </w:r>
      <w:r>
        <w:rPr>
          <w:rFonts w:cs="Arial" w:ascii="Arial" w:hAnsi="Arial"/>
        </w:rPr>
        <w:t>, o podmínkách akreditace a provádění zkoušek z odborné způsobilosti. Povinností dodavatele stavby je zpracování tzv. plánu bezpečnosti a ochrany zdraví při práci na staveništi (dále jen plán BOZP). Obě tato nařízení vlády byla v souvislosti se změnami zavedenými zákonem č. 88/2016 Sb. rovněž novelizována NV č. 136/2016 Sb. s účinností od 1. 5. 2016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Při provádění montážních prací je nutno dodržovat bezpečnostní předpisy, podmínky potřebné kvalifikace a oprávnění zejména ČSN 050601, ČSN 050610, ČSN 050630, ČSN 343100, ČSN 343108, vyhlášku ČÚBP č.50/1978 SB., vyhlášku č.48/1982 Sb., vyhlášku ČÚBP č. 19 a 20/1979 Sb. v platném znění a v dalších předpisech příslušných jednotlivým druhům zařízení a vykonávaných činností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</w:rPr>
        <w:t>Další požadavky dle předpisů v textu B - souhrnné technické zprávy.</w:t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709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Symbol"/>
    <w:charset w:val="02"/>
    <w:family w:val="swiss"/>
    <w:pitch w:val="variable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8"/>
      </w:rPr>
      <w:t>VI/2018                                                                                                                           Zpracoval: Ing.Vladimír Sedlecký</w:t>
    </w:r>
  </w:p>
  <w:p>
    <w:pPr>
      <w:pStyle w:val="Footer"/>
      <w:jc w:val="center"/>
      <w:rPr/>
    </w:pPr>
    <w:r>
      <w:rPr>
        <w:rStyle w:val="PageNumber"/>
        <w:sz w:val="18"/>
      </w:rPr>
      <w:t xml:space="preserve">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Úprava střechy – Eliščina třída 158, Nymburk</w:t>
    </w:r>
  </w:p>
  <w:p>
    <w:pPr>
      <w:pStyle w:val="Header"/>
      <w:jc w:val="right"/>
      <w:rPr/>
    </w:pPr>
    <w:r>
      <w:rPr>
        <w:sz w:val="18"/>
      </w:rPr>
      <w:t>D. Dokumentace objektu  – 1. Technická zpráva</w:t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" w:hAnsi="Courier" w:cs="Courier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vinion;Symbol" w:hAnsi="Avinion;Symbol" w:cs="Avinion;Symbol"/>
      <w:color w:val="000000"/>
      <w:sz w:val="24"/>
    </w:rPr>
  </w:style>
  <w:style w:type="character" w:styleId="ObsahovkaChar">
    <w:name w:val="obsahovka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09" w:leader="none"/>
      </w:tabs>
      <w:jc w:val="both"/>
    </w:pPr>
    <w:rPr>
      <w:rFonts w:ascii="Avinion;Symbol" w:hAnsi="Avinion;Symbol" w:cs="Avinion;Symbol"/>
      <w:color w:val="000000"/>
      <w:sz w:val="24"/>
    </w:rPr>
  </w:style>
  <w:style w:type="paragraph" w:styleId="List">
    <w:name w:val="List"/>
    <w:basedOn w:val="Normal"/>
    <w:pPr>
      <w:spacing w:before="0" w:after="120"/>
      <w:ind w:left="283" w:hanging="283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eastAsia="Arial" w:cs="Arial"/>
      <w:i/>
      <w:sz w:val="24"/>
      <w:lang w:val="en-US" w:eastAsia="en-US"/>
    </w:rPr>
  </w:style>
  <w:style w:type="paragraph" w:styleId="Sss">
    <w:name w:val="Sss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  <w:spacing w:lineRule="auto" w:line="360" w:before="0" w:after="120"/>
      <w:ind w:left="1701" w:hanging="567"/>
      <w:jc w:val="both"/>
    </w:pPr>
    <w:rPr>
      <w:rFonts w:ascii="Arial" w:hAnsi="Arial" w:cs="Arial"/>
      <w:sz w:val="22"/>
    </w:rPr>
  </w:style>
  <w:style w:type="paragraph" w:styleId="Interstat">
    <w:name w:val="interstat"/>
    <w:basedOn w:val="Normal"/>
    <w:qFormat/>
    <w:pPr>
      <w:spacing w:before="0" w:after="60"/>
      <w:jc w:val="both"/>
    </w:pPr>
    <w:rPr>
      <w:rFonts w:ascii="Tahoma" w:hAnsi="Tahoma" w:cs="Tahoma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</w:rPr>
  </w:style>
  <w:style w:type="paragraph" w:styleId="Styl1">
    <w:name w:val="Styl1"/>
    <w:basedOn w:val="Normal"/>
    <w:qFormat/>
    <w:pPr/>
    <w:rPr>
      <w:rFonts w:ascii="Arial" w:hAnsi="Arial" w:cs="Arial"/>
      <w:sz w:val="22"/>
      <w:szCs w:val="22"/>
    </w:rPr>
  </w:style>
  <w:style w:type="paragraph" w:styleId="Literatura">
    <w:name w:val="Literatura"/>
    <w:basedOn w:val="Normal"/>
    <w:next w:val="Normal"/>
    <w:qFormat/>
    <w:pPr>
      <w:spacing w:lineRule="auto" w:line="360"/>
      <w:ind w:left="1134" w:hanging="1134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594" w:leader="dot"/>
      </w:tabs>
      <w:ind w:left="851" w:hanging="851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Obsahovka">
    <w:name w:val="obsahovka"/>
    <w:basedOn w:val="TextBody"/>
    <w:qFormat/>
    <w:pPr>
      <w:numPr>
        <w:ilvl w:val="0"/>
        <w:numId w:val="3"/>
      </w:numPr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4:09:00Z</dcterms:created>
  <dc:creator>David Rufer</dc:creator>
  <dc:description/>
  <cp:keywords/>
  <dc:language>en-US</dc:language>
  <cp:lastModifiedBy>Uživatel systému Windows</cp:lastModifiedBy>
  <cp:lastPrinted>2018-06-21T11:22:00Z</cp:lastPrinted>
  <dcterms:modified xsi:type="dcterms:W3CDTF">2018-06-21T11:36:00Z</dcterms:modified>
  <cp:revision>126</cp:revision>
  <dc:subject/>
  <dc:title>A</dc:title>
</cp:coreProperties>
</file>