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mbur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urkyňova čp. 1615,161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ivo spodní stavby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zak.č. 5619-02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center"/>
        <w:rPr>
          <w:b/>
          <w:b/>
          <w:sz w:val="44"/>
        </w:rPr>
      </w:pPr>
      <w:r>
        <w:rPr>
          <w:b/>
          <w:sz w:val="44"/>
        </w:rPr>
        <w:t>Návrh sanace zdiva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7/2019</w:t>
        <w:tab/>
        <w:tab/>
        <w:tab/>
        <w:tab/>
        <w:t>Ing. Michael Balík, CSc.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>Charakteristika, rozsah, podklady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/>
      </w:pPr>
      <w:r>
        <w:rPr/>
        <w:t>Předmětem sanačního návrhu je zajištění snížení vlhkosti zdiva  tak, aby nevznikaly poruchy ploch a nebyly negativně ovlivňovány prostory v oblasti relativní vlhkosti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kladními podklady pro návrh byly:</w:t>
      </w:r>
    </w:p>
    <w:p>
      <w:pPr>
        <w:pStyle w:val="TextBody"/>
        <w:numPr>
          <w:ilvl w:val="0"/>
          <w:numId w:val="7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bjednávka ze dne </w:t>
      </w:r>
      <w:r>
        <w:rPr>
          <w:rFonts w:cs="Century Gothic" w:ascii="Century Gothic" w:hAnsi="Century Gothic"/>
          <w:lang w:val="cs-CZ"/>
        </w:rPr>
        <w:t>10.06. 2019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 xml:space="preserve">kontrolní </w:t>
      </w:r>
      <w:r>
        <w:rPr>
          <w:rFonts w:cs="Century Gothic" w:ascii="Century Gothic" w:hAnsi="Century Gothic"/>
        </w:rPr>
        <w:t>měření a šetření na místě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lánová dokumentace </w:t>
      </w:r>
      <w:r>
        <w:rPr>
          <w:rFonts w:cs="Century Gothic" w:ascii="Century Gothic" w:hAnsi="Century Gothic"/>
          <w:lang w:val="cs-CZ"/>
        </w:rPr>
        <w:t>upravená pro potřeby sanačního návrhu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>předchozí koncepce sanace, zpracovaná ve variantách - vlastní z dubna 2019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  <w:lang w:val="cs-CZ"/>
        </w:rPr>
        <w:t>2</w:t>
      </w:r>
      <w:r>
        <w:rPr>
          <w:rFonts w:cs="Century Gothic" w:ascii="Century Gothic" w:hAnsi="Century Gothic"/>
          <w:b/>
          <w:sz w:val="40"/>
        </w:rPr>
        <w:t>. Sanační úpravy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</w:rPr>
        <w:t>Návrh</w:t>
      </w:r>
      <w:r>
        <w:rPr>
          <w:rFonts w:cs="Century Gothic" w:ascii="Century Gothic" w:hAnsi="Century Gothic"/>
          <w:lang w:val="cs-CZ"/>
        </w:rPr>
        <w:t>y</w:t>
      </w:r>
      <w:r>
        <w:rPr>
          <w:rFonts w:cs="Century Gothic" w:ascii="Century Gothic" w:hAnsi="Century Gothic"/>
        </w:rPr>
        <w:t xml:space="preserve"> snížení vlhkosti vycház</w:t>
      </w:r>
      <w:r>
        <w:rPr>
          <w:rFonts w:cs="Century Gothic" w:ascii="Century Gothic" w:hAnsi="Century Gothic"/>
          <w:lang w:val="cs-CZ"/>
        </w:rPr>
        <w:t>ejí</w:t>
      </w:r>
      <w:r>
        <w:rPr>
          <w:rFonts w:cs="Century Gothic" w:ascii="Century Gothic" w:hAnsi="Century Gothic"/>
        </w:rPr>
        <w:t xml:space="preserve"> přímo z výsledků analýzy a j</w:t>
      </w:r>
      <w:r>
        <w:rPr>
          <w:rFonts w:cs="Century Gothic" w:ascii="Century Gothic" w:hAnsi="Century Gothic"/>
          <w:lang w:val="cs-CZ"/>
        </w:rPr>
        <w:t>sou</w:t>
      </w:r>
      <w:r>
        <w:rPr>
          <w:rFonts w:cs="Century Gothic" w:ascii="Century Gothic" w:hAnsi="Century Gothic"/>
        </w:rPr>
        <w:t xml:space="preserve"> řešen</w:t>
      </w:r>
      <w:r>
        <w:rPr>
          <w:rFonts w:cs="Century Gothic" w:ascii="Century Gothic" w:hAnsi="Century Gothic"/>
          <w:lang w:val="cs-CZ"/>
        </w:rPr>
        <w:t>y radikálně. Metoda sanace byla zvolena investorem po posouzení předchozí koncepce a po vyhodnocení výhod a nevýhod toho, kterého řešení. Sanace bude řešena: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drenážní stavební rýh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utěsněním rubu zdiva, včetně souvisejících ochranných a zateplovacích vrstev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chemickou hydroizolační clon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aplikací vnitřně hydrofobizovaných  omítek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1. Drenážní rýh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 hlavní  fasády v určeném rozsahu bude vyhloubena stavební rýha š. 600-1200 mm do hloubky 1865 mm (500 mm pod úroveň podlah suterénů). Rýha bude odvodněna drenážemi Ø125 mm do stávajících dešťových svodů. "Vyzbrojení" rýhy viz detail.</w:t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2.  Utěsňovací povlaky rubu zdiva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lang w:val="cs-CZ"/>
        </w:rPr>
        <w:t>Vlastní hydroizolací je minerální stěrka např. AQUAFIN 2k . Skladba pro její aplikaci je v detailu (bude ochráněna geotextiliemi a zateplením)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3.  Chemická infuzní clona</w:t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1. Horizontální jednořadová clon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Zdivo v rozsahu obvodových zdí a částečně zdí středních bude horizontálně izolováno chemickými clonami. Utěsnění zdiva bude zajištěno infuzním prostředkem na bázi silikonových mikroemulzí, např.  AQUAFIN F, který bude aplikován dle technického listu do vrtů Ø 16 mm á 120 mm. Délka vrtů (viz tabulka) je dána jejich ukončením cca 80 mm od jejich líce. Plnění bude tlakové. Tato clona bude situována i na obvodní zdi,  nad dříve provedené izolace podříznutím (viz řez A-A´)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2. Plošná šachovnicovitě řešená vertikální izolace</w:t>
      </w:r>
    </w:p>
    <w:p>
      <w:pPr>
        <w:pStyle w:val="TextBody"/>
        <w:rPr/>
      </w:pPr>
      <w:r>
        <w:rPr>
          <w:rFonts w:cs="Century Gothic" w:ascii="Century Gothic" w:hAnsi="Century Gothic"/>
          <w:szCs w:val="24"/>
          <w:lang w:val="cs-CZ"/>
        </w:rPr>
        <w:t>U vybraných zdí v oblastech, kde jsou rozdílné nivelety terénu a podlahy bude chemická clona aplikována "šachovnicovitě" . Tato úprava  bude kombinována s horizontální řadou vrtů (viz řez B-B´)-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arametry: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rty Ø 16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zdálenost osově 120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klon 15 °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délka 150 mm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4.  Utěsňovací povlaky - součást chemických clon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oučástí chemických clon jednořadových i šachovnicovitých jsou částečně nepropustné stěrky, např. AQUAFIN 1k, které budou napojeny na izolace podlah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5. Související stavební úpravy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ná stavební rýha zruší  dočasně anglické dvorečky, které budou obnoveny v původním tvaru, odvodněny a připojeny na plošné izolace rubu zdiva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6. Omítky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Pro danou stavbu zvolil autor aplikaci vápenných vnitřně hydrofobizovaných omítek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Heading4"/>
        <w:rPr/>
      </w:pPr>
      <w:r>
        <w:rPr/>
        <w:t xml:space="preserve">Skladba: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</w:rPr>
        <w:t>Příprava podkladu</w:t>
      </w:r>
      <w:r>
        <w:rPr>
          <w:rFonts w:cs="Century Gothic" w:ascii="Century Gothic" w:hAnsi="Century Gothic"/>
        </w:rPr>
        <w:t xml:space="preserve"> – stará omítka bude </w:t>
      </w:r>
      <w:r>
        <w:rPr>
          <w:rFonts w:cs="Century Gothic" w:ascii="Century Gothic" w:hAnsi="Century Gothic"/>
          <w:b/>
        </w:rPr>
        <w:t>otlučena</w:t>
      </w:r>
      <w:r>
        <w:rPr>
          <w:rFonts w:cs="Century Gothic" w:ascii="Century Gothic" w:hAnsi="Century Gothic"/>
        </w:rPr>
        <w:t xml:space="preserve">. Spáry budou vyškrabány, zdivo bude důkladně očištěno a zbaveno prachu.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 xml:space="preserve">Povrch bude opatřen </w:t>
      </w:r>
      <w:r>
        <w:rPr>
          <w:rFonts w:cs="Century Gothic" w:ascii="Century Gothic" w:hAnsi="Century Gothic"/>
          <w:b/>
        </w:rPr>
        <w:t>postřikem proti plísním</w:t>
      </w:r>
      <w:r>
        <w:rPr>
          <w:rFonts w:cs="Century Gothic" w:ascii="Century Gothic" w:hAnsi="Century Gothic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Fonts w:cs="Century Gothic" w:ascii="Century Gothic" w:hAnsi="Century Gothic"/>
          <w:b/>
        </w:rPr>
        <w:t>Podhoz</w:t>
      </w:r>
      <w:r>
        <w:rPr>
          <w:rFonts w:cs="Century Gothic" w:ascii="Century Gothic" w:hAnsi="Century Gothic"/>
        </w:rPr>
        <w:t xml:space="preserve"> bude použit ve velmi tenké vrstvě – nanášet síťovitě </w:t>
      </w:r>
    </w:p>
    <w:p>
      <w:pPr>
        <w:pStyle w:val="TextBody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Omítková směs</w:t>
      </w:r>
      <w:r>
        <w:rPr>
          <w:rFonts w:cs="Century Gothic" w:ascii="Century Gothic" w:hAnsi="Century Gothic"/>
        </w:rPr>
        <w:t xml:space="preserve"> – vrstva bude nanesena dvouvrstvě v tloušťce min. 25 mm. </w:t>
      </w:r>
    </w:p>
    <w:p>
      <w:pPr>
        <w:pStyle w:val="TextBody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"/>
        <w:rPr/>
      </w:pPr>
      <w:r>
        <w:rPr/>
        <w:t>Dvouvrstvá skladba:</w:t>
      </w:r>
    </w:p>
    <w:tbl>
      <w:tblPr>
        <w:tblW w:w="8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103"/>
        <w:gridCol w:w="138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odkladní a vyrovnávací</w:t>
            </w:r>
          </w:p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Akumulační vrstva při vyšším zasolení podkladního zdiva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Vyrovnání podkladu (tzv. plentování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cca10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Jádrová 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ro omítání zdiva zatíženého vysokou vlhkostí a vodorozpustnými solemi, dlouhodobě udržuje povrch stěn suchý a bez výkvětů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15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Štuk na omítku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Systémový štuk na omítku, (samotný štuk neřeší negativní projevy vlhkosti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2 mm</w:t>
            </w:r>
          </w:p>
        </w:tc>
      </w:tr>
    </w:tbl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  <w:t>Např. omítky typu Z-SAN.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>
          <w:b/>
          <w:sz w:val="40"/>
        </w:rPr>
        <w:t>5. Závěr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Projektant zpracoval návrh kombinace sanačních opatření vztažené na základě vlastní koncepce a výběru investora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odmínkou účinnosti je zamezení vtékání volné vody. V této souvislosti doporučuji realizovat průzkum funkčnosti dešťových svodů kamerovými zkouškami a jejich event. opravy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rostory suterénů je třeba účinně větrat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měry: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kopová rýha ......................... 49,8m</w:t>
      </w:r>
      <w:r>
        <w:rPr>
          <w:b/>
          <w:vertAlign w:val="superscript"/>
        </w:rPr>
        <w:t>3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utěsňovací povlaky .................. 149,5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b/>
        </w:rPr>
        <w:t>chemická clona........................ 109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Příloh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Analýza z hlediska vlhkosti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Návrh sanačních opatření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Skladba detail 1: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A-A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B-B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C-BC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D-D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tabulka vrtů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85870</wp:posOffset>
            </wp:positionH>
            <wp:positionV relativeFrom="paragraph">
              <wp:posOffset>270510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sz w:val="36"/>
        </w:rPr>
        <w:t>07/2019</w:t>
        <w:tab/>
        <w:tab/>
        <w:tab/>
        <w:tab/>
        <w:tab/>
        <w:tab/>
        <w:t xml:space="preserve">Ing. Michael Balík, CSc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190" w:footer="1004" w:bottom="10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35751905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Nadpis1Char">
    <w:name w:val="Nadpis 1 Char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qFormat/>
    <w:rPr>
      <w:rFonts w:ascii="Century Gothic" w:hAnsi="Century Gothic" w:cs="Century Gothic"/>
      <w:sz w:val="24"/>
    </w:rPr>
  </w:style>
  <w:style w:type="character" w:styleId="NzevChar">
    <w:name w:val="Název Char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>
      <w:lang w:val="en-U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spacing w:lineRule="exact" w:line="280"/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40:00Z</dcterms:created>
  <dc:creator>Alena Nábělková</dc:creator>
  <dc:description/>
  <dc:language>en-US</dc:language>
  <cp:lastModifiedBy>Balik</cp:lastModifiedBy>
  <cp:lastPrinted>2019-07-25T10:55:00Z</cp:lastPrinted>
  <dcterms:modified xsi:type="dcterms:W3CDTF">2019-07-25T09:00:00Z</dcterms:modified>
  <cp:revision>4</cp:revision>
  <dc:subject/>
  <dc:title>Zámek Liblice</dc:title>
</cp:coreProperties>
</file>