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EKTRO - SILNOPROUD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 xml:space="preserve">INVESTOR : </w:t>
        <w:tab/>
      </w:r>
      <w:r>
        <w:rPr>
          <w:rFonts w:cs="Arial" w:ascii="Arial" w:hAnsi="Arial"/>
          <w:sz w:val="24"/>
          <w:szCs w:val="24"/>
        </w:rPr>
        <w:t>NEMOCNICE NYMBURK, BOLESLAVSKÁ 425/9,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>MÍSTO STAVBY:</w:t>
        <w:tab/>
      </w:r>
      <w:r>
        <w:rPr>
          <w:rFonts w:cs="Arial" w:ascii="Arial" w:hAnsi="Arial"/>
          <w:sz w:val="24"/>
          <w:szCs w:val="24"/>
        </w:rPr>
        <w:t xml:space="preserve">NEMOCNICE NYMBURK, BOLESLAVSKÁ 425/9,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JEKTANT: </w:t>
        <w:tab/>
        <w:t>PROJEKCE STAVEB</w:t>
      </w:r>
    </w:p>
    <w:p>
      <w:pPr>
        <w:pStyle w:val="Normal"/>
        <w:ind w:left="1418" w:right="-993" w:firstLine="709"/>
        <w:rPr>
          <w:rFonts w:ascii="Arial" w:hAnsi="Arial" w:cs="Arial"/>
          <w:color w:val="000000"/>
          <w:sz w:val="24"/>
        </w:rPr>
      </w:pP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PROJEKTY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MUSIL.CZ</w:t>
      </w:r>
    </w:p>
    <w:p>
      <w:pPr>
        <w:pStyle w:val="Normal"/>
        <w:autoSpaceDE w:val="false"/>
        <w:ind w:left="1418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el.: 722 300 950</w:t>
      </w:r>
    </w:p>
    <w:p>
      <w:pPr>
        <w:pStyle w:val="Normal"/>
        <w:ind w:left="1418" w:right="-993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ANT</w:t>
        <w:tab/>
        <w:t>Jakub Frajkovský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KTRO :</w:t>
        <w:tab/>
        <w:tab/>
        <w:t>Lidická 15/755, Praha 5 , Smíchov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Tel: 739 98917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ODPOVĚDNÝ PROJEKTANT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ČÁST ELEKTRO : </w:t>
        <w:tab/>
        <w:t>Jakub Frajkovský</w:t>
        <w:tab/>
        <w:tab/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UPEŇ :</w:t>
        <w:tab/>
        <w:tab/>
        <w:t>Prováděcí projek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ATUM : </w:t>
        <w:tab/>
        <w:tab/>
        <w:t>říjen  2014</w:t>
      </w:r>
    </w:p>
    <w:p>
      <w:pPr>
        <w:pStyle w:val="Normal"/>
        <w:jc w:val="center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p>
      <w:pPr>
        <w:pStyle w:val="Heading1"/>
        <w:rPr/>
      </w:pPr>
      <w:r>
        <w:rPr/>
        <w:t>OBSAH:</w:t>
      </w:r>
    </w:p>
    <w:p>
      <w:pPr>
        <w:pStyle w:val="Heading2"/>
        <w:rPr/>
      </w:pPr>
      <w:r>
        <w:rPr/>
        <w:t>ÚVOD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Předmětem této části dokumentace je rekonstrukce silnoproudé elektroinstalace v objektu pavilonu D, Nemocnice Nymburk, Boleslavská 425/9, Nymbur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edná se o rekonstrukci 1.NP- 3.NP pavilonu D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ktroinstalace v lékařských místnostech provedena dle ČSN 33 21 40 a dle čsn 33 2000 7- 710. Požadavky na lékařské místnosti  dle tab 3 , požadavky a,b. Seznam typu lékařské místnosti viz. Příloha TZ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droj bezpečnostního napájení typu GE(DO) je stávající umístěný v areálu.,  zdroj bezpečnostního doplňujícího napájení typu E1 – UPS 15kVA, se zálohou chodu po dobu 15 min. Toto řešení je v souladu s ČSN 33 2140, čl.10.1.6.a ČSN 33 2000 7 710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 1.NP a 2.NP jsou situované lůžkové pokoje pro pacient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 3.NP jsou situované vyšetřovny a specializované vyšetřovny a zákrokový sálek a monitorované pokoj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kt je v současné době napojen z přípojkové skříně na objekt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ěření spotřeby elektrické energie vůči ČEZ a.s je v současné době provedeno ve stávajícím elektroměrovém a zůstává stávající.</w:t>
      </w:r>
    </w:p>
    <w:p>
      <w:pPr>
        <w:pStyle w:val="Normal"/>
        <w:ind w:firstLine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Heading2"/>
        <w:jc w:val="both"/>
        <w:rPr/>
      </w:pPr>
      <w:r>
        <w:rPr/>
        <w:t>Předpisy a normy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80" w:leader="none"/>
          <w:tab w:val="left" w:pos="9204" w:leader="none"/>
          <w:tab w:val="left" w:pos="9360" w:leader="none"/>
        </w:tabs>
        <w:ind w:left="705" w:right="2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80" w:leader="none"/>
          <w:tab w:val="left" w:pos="9204" w:leader="none"/>
          <w:tab w:val="left" w:pos="9360" w:leader="none"/>
        </w:tabs>
        <w:ind w:left="705" w:right="2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80" w:leader="none"/>
          <w:tab w:val="left" w:pos="9204" w:leader="none"/>
          <w:tab w:val="left" w:pos="9360" w:leader="none"/>
        </w:tabs>
        <w:ind w:left="705" w:right="2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davatel se musí podřídit normám a předpisům platným v ČR v době realizace prací, a zejména normám a požadavkům platných při odběru elektrické energie a vydaných rozvodným závodem, a dále požadavkům Telekomunikačního úřadu a Požárního sboru.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80" w:leader="none"/>
          <w:tab w:val="left" w:pos="9204" w:leader="none"/>
          <w:tab w:val="left" w:pos="9360" w:leader="none"/>
        </w:tabs>
        <w:ind w:left="708" w:right="2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davatel se spojí s jednotlivými technickými úseky a podřídí se jejich normám a požadavkům. 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</w:r>
      <w:r>
        <w:rPr>
          <w:u w:val="single"/>
        </w:rPr>
        <w:t>Seznam hlavních použitých norem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340"/>
        <w:gridCol w:w="4500"/>
      </w:tblGrid>
      <w:tr>
        <w:trPr>
          <w:trHeight w:val="284" w:hRule="exact"/>
        </w:trPr>
        <w:tc>
          <w:tcPr>
            <w:tcW w:w="198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ČSN 33 2000-4-4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lektrotechnické předpisy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Ochrana před úrazem elektrickým proudem</w:t>
            </w:r>
          </w:p>
        </w:tc>
      </w:tr>
      <w:tr>
        <w:trPr>
          <w:trHeight w:val="284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ČSN EN 61 14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lektrotechnické předpisy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Ochrana před úrazem elektrickým proudem</w:t>
            </w:r>
          </w:p>
        </w:tc>
      </w:tr>
      <w:tr>
        <w:trPr>
          <w:trHeight w:val="284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ČSN 33 2000-4-4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lektrotechnické předpisy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Ochrana proti nadproudům</w:t>
            </w:r>
          </w:p>
        </w:tc>
      </w:tr>
      <w:tr>
        <w:trPr>
          <w:trHeight w:val="284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ČSN 33 2000-4-5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lektrotechnické předpisy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Uzemnění a ochranné vodiče</w:t>
            </w:r>
          </w:p>
        </w:tc>
      </w:tr>
      <w:tr>
        <w:trPr>
          <w:trHeight w:val="284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ČSN 33 2000-6-6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lektrotechnické předpisy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Postupy při výchozí revizi</w:t>
            </w:r>
          </w:p>
        </w:tc>
      </w:tr>
      <w:tr>
        <w:trPr>
          <w:trHeight w:val="284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ČSN EN 12464-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lektrotechnické předpisy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Umělé osvětlení vnitřních prostor</w:t>
            </w:r>
          </w:p>
        </w:tc>
      </w:tr>
      <w:tr>
        <w:trPr>
          <w:trHeight w:val="284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ČSN EN 5017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lektrotechnické předpisy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Systémy nouzového únikového osvětlení</w:t>
            </w:r>
          </w:p>
        </w:tc>
      </w:tr>
      <w:tr>
        <w:trPr>
          <w:trHeight w:val="284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ČSN EN 183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lektrotechnické předpisy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Návrh nouzového osvětlení</w:t>
            </w:r>
          </w:p>
        </w:tc>
      </w:tr>
      <w:tr>
        <w:trPr>
          <w:trHeight w:val="284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ČSN 33 2130 ed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lektrotechnické předpisy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Vnitřní elektrické rozvody</w:t>
            </w:r>
          </w:p>
        </w:tc>
      </w:tr>
      <w:tr>
        <w:trPr>
          <w:trHeight w:val="284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ČSN 33 2000-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lektrotechnické předpisy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Stanovení základních charakteristik</w:t>
            </w:r>
          </w:p>
        </w:tc>
      </w:tr>
      <w:tr>
        <w:trPr>
          <w:trHeight w:val="550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ČSN 33 2000-5-52 ed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lektrotechnické předpisy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Výběr soustav a stavba vedení</w:t>
            </w:r>
          </w:p>
        </w:tc>
      </w:tr>
      <w:tr>
        <w:trPr>
          <w:trHeight w:val="284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ČSN EN 60 947-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lektrotechnické předpisy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Ochrana obvodů proti zkratům</w:t>
            </w:r>
          </w:p>
        </w:tc>
      </w:tr>
      <w:tr>
        <w:trPr>
          <w:trHeight w:val="284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CSN EN 60 89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lektrotechnické předpisy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Ochrana obvodů proti zkratům</w:t>
            </w:r>
          </w:p>
        </w:tc>
      </w:tr>
      <w:tr>
        <w:trPr>
          <w:trHeight w:val="284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ČSN EN 50 081-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lektrotechnické předpisy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Elektromagnetická kompatibilita</w:t>
            </w:r>
          </w:p>
        </w:tc>
      </w:tr>
      <w:tr>
        <w:trPr>
          <w:trHeight w:val="319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ČSN EN 50 082-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lektrotechnické předpisy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Elektromagnetická kompatibilita</w:t>
            </w:r>
          </w:p>
        </w:tc>
      </w:tr>
      <w:tr>
        <w:trPr>
          <w:trHeight w:val="319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TNI  33 21 4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lektrotechnické předpisy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mentář k ČSN 33 21 4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9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ČSN 33 21 4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lektrotechnické předpisy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Elektrický rozvod v místnostech pro lékařské účel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3" w:hRule="exact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ČSN IEC 60331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Elektrotechnické předpisy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koušky elektrických kabelů za podmínek požár</w:t>
            </w:r>
            <w:r>
              <w:rPr>
                <w:rFonts w:cs="Arial" w:ascii="Arial" w:hAnsi="Arial"/>
                <w:sz w:val="24"/>
              </w:rPr>
              <w:t>u</w:t>
            </w:r>
          </w:p>
        </w:tc>
      </w:tr>
      <w:tr>
        <w:trPr>
          <w:trHeight w:val="319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ČSN 73 08 4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lektrotechnické předpisy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žární bezpečnost staveb-kabelové rozvody</w:t>
            </w:r>
          </w:p>
        </w:tc>
      </w:tr>
      <w:tr>
        <w:trPr>
          <w:trHeight w:val="319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ČSN 33 2000 7 71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lektrotechnické předpisy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Zdravotnické prostory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  <w:t>A3.7 TECHNICK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ojektové podklady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 pro stavební povolení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ební dispozice objektu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ladní energetické bilance požadovaných příkonů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zultace s architektem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>požadavky standarty zadavatel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dklady profesí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ypy lékařských místností 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ing2"/>
        <w:rPr/>
      </w:pPr>
      <w:r>
        <w:rPr/>
        <w:t>TECHNICKÝ POPI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Základní technické údaje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4"/>
        <w:rPr/>
      </w:pPr>
      <w:r>
        <w:rPr/>
        <w:t xml:space="preserve">Napěťová soustava: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3+PEN, 3x400/230V TN-C hlavní rozvody - přívody k RH, - síť M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+PE+N, 3x400/230V TN-S, - síť DO, síť DO(důležité obvody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3+PE+N, 3x400/230V TN-S, - síť MDO, síť VDO(velmi důležité obvody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 PE AC 50Hz, 230V, IT-ZIS – síť MDO(zdravotnická izolovaná soustava-méně důležité obvody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PE AC 50Hz, 230V, IT-ZIS – síť VDO( zdravotnická izolovaná soustava -velmi důležité obvody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+N+PE, 3x400/230V    TN-S    ostatní rozvody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/>
      </w:pPr>
      <w:r>
        <w:rPr/>
        <w:t xml:space="preserve">Ochrana před nebezpečným dotykovým napětím: </w:t>
      </w:r>
    </w:p>
    <w:p>
      <w:pPr>
        <w:pStyle w:val="Normal"/>
        <w:ind w:left="142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ladní -   samočinným odpojením od zdroje</w:t>
      </w:r>
    </w:p>
    <w:p>
      <w:pPr>
        <w:pStyle w:val="Zkladntextodsazen3"/>
        <w:ind w:left="1701" w:hanging="1275"/>
        <w:rPr/>
      </w:pPr>
      <w:r>
        <w:rPr/>
        <w:t xml:space="preserve">zvýšená - proudovými chrániči </w:t>
      </w:r>
    </w:p>
    <w:p>
      <w:pPr>
        <w:pStyle w:val="Zkladntextodsazen3"/>
        <w:ind w:left="1701" w:hanging="1275"/>
        <w:rPr/>
      </w:pPr>
      <w:r>
        <w:rPr/>
        <w:t>V lékařských místnostech dle ČSN 33 21 40, P1,P2,P3,P4,P5</w:t>
      </w:r>
    </w:p>
    <w:p>
      <w:pPr>
        <w:pStyle w:val="Heading4"/>
        <w:rPr/>
      </w:pPr>
      <w:r>
        <w:rPr/>
        <w:t xml:space="preserve">Prostředí dle ČSN 33 2000-3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e určeno protokolem prostředí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ypy lékařských místností určen investorem. V operačních sálech a zákrskových sálech skupina 1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/>
      </w:pPr>
      <w:r>
        <w:rPr/>
        <w:t xml:space="preserve">Bilance el energie: </w:t>
      </w:r>
    </w:p>
    <w:p>
      <w:pPr>
        <w:pStyle w:val="Normlntz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454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0"/>
        <w:gridCol w:w="1342"/>
        <w:gridCol w:w="552"/>
        <w:gridCol w:w="860"/>
      </w:tblGrid>
      <w:tr>
        <w:trPr>
          <w:trHeight w:val="330" w:hRule="atLeast"/>
        </w:trPr>
        <w:tc>
          <w:tcPr>
            <w:tcW w:w="4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avilon D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třebiče napojené ze základní sítě (MDO)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ouhrnná bilance obj 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 (kW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(kW)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Osvětlení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ávající osvětlení (1.PP a 4.NP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,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,2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konstruované prostory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suvky úklidové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Technologie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dravotnická technologie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,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T+ÚT+CHL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,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avotnická technologie Myčka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B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,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tah obj A, obj B+c, obj D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  <w:r>
              <w:rPr>
                <w:rFonts w:cs="Arial" w:ascii="Arial" w:hAnsi="Arial"/>
                <w:i/>
                <w:iCs/>
              </w:rPr>
              <w:t>Při soudobosti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6,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,4</w:t>
            </w:r>
          </w:p>
        </w:tc>
      </w:tr>
      <w:tr>
        <w:trPr>
          <w:trHeight w:val="1275" w:hRule="atLeast"/>
        </w:trPr>
        <w:tc>
          <w:tcPr>
            <w:tcW w:w="47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 vzájemné soudobosti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9</w:t>
            </w:r>
          </w:p>
        </w:tc>
      </w:tr>
      <w:tr>
        <w:trPr>
          <w:trHeight w:val="330" w:hRule="atLeast"/>
        </w:trPr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hlavní jistič 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3x100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</w:tbl>
    <w:p>
      <w:pPr>
        <w:pStyle w:val="Titulek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454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0"/>
        <w:gridCol w:w="1342"/>
        <w:gridCol w:w="552"/>
        <w:gridCol w:w="860"/>
      </w:tblGrid>
      <w:tr>
        <w:trPr>
          <w:trHeight w:val="330" w:hRule="atLeast"/>
        </w:trPr>
        <w:tc>
          <w:tcPr>
            <w:tcW w:w="4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avilon D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třebiče napojené ze základní sítě (DO)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Souhrnná bilance obj 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 (kW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(kW)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Technologie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dravotnická technologie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pečnostní osvětlení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lazení místnosti UPS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5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  <w:r>
              <w:rPr>
                <w:rFonts w:cs="Arial" w:ascii="Arial" w:hAnsi="Arial"/>
                <w:i/>
                <w:iCs/>
              </w:rPr>
              <w:t>výtahy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,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,9</w:t>
            </w:r>
          </w:p>
        </w:tc>
      </w:tr>
      <w:tr>
        <w:trPr>
          <w:trHeight w:val="1275" w:hRule="atLeast"/>
        </w:trPr>
        <w:tc>
          <w:tcPr>
            <w:tcW w:w="47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 vzájemné soudobosti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,9</w:t>
            </w:r>
          </w:p>
        </w:tc>
      </w:tr>
      <w:tr>
        <w:trPr>
          <w:trHeight w:val="330" w:hRule="atLeast"/>
        </w:trPr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távající DA, nárůst výkonu o 39,9kW</w:t>
      </w:r>
    </w:p>
    <w:p>
      <w:pPr>
        <w:pStyle w:val="Titulek"/>
        <w:rPr>
          <w:sz w:val="20"/>
        </w:rPr>
      </w:pPr>
      <w:r>
        <w:rPr>
          <w:sz w:val="20"/>
        </w:rPr>
        <w:tab/>
      </w:r>
    </w:p>
    <w:tbl>
      <w:tblPr>
        <w:tblW w:w="7454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0"/>
        <w:gridCol w:w="1342"/>
        <w:gridCol w:w="552"/>
        <w:gridCol w:w="860"/>
      </w:tblGrid>
      <w:tr>
        <w:trPr>
          <w:trHeight w:val="330" w:hRule="atLeast"/>
        </w:trPr>
        <w:tc>
          <w:tcPr>
            <w:tcW w:w="4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avilon D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třebiče napojené ze základní sítě (VDO)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ouhrnná bilance obj 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 (kW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(kW)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Technologie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dravotnická technologie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pečnostní osvětlení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,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,6</w:t>
            </w:r>
          </w:p>
        </w:tc>
      </w:tr>
      <w:tr>
        <w:trPr>
          <w:trHeight w:val="1275" w:hRule="atLeast"/>
        </w:trPr>
        <w:tc>
          <w:tcPr>
            <w:tcW w:w="47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 vzájemné soudobosti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,6</w:t>
            </w:r>
          </w:p>
        </w:tc>
      </w:tr>
      <w:tr>
        <w:trPr>
          <w:trHeight w:val="330" w:hRule="atLeast"/>
        </w:trPr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</w:tbl>
    <w:p>
      <w:pPr>
        <w:pStyle w:val="Titulek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PS 15kVA, doba zálohy 15min</w:t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tz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tz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 xml:space="preserve">Měření el. energie: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ní přednětem tohoto projektu - stávajíc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ind w:left="720" w:right="-426" w:hanging="720"/>
        <w:rPr>
          <w:iCs/>
          <w:szCs w:val="24"/>
        </w:rPr>
      </w:pPr>
      <w:r>
        <w:rPr>
          <w:iCs/>
          <w:szCs w:val="24"/>
        </w:rPr>
        <w:t>Stupeň důležitosti dodávky el.energie:</w:t>
      </w:r>
    </w:p>
    <w:p>
      <w:pPr>
        <w:pStyle w:val="TextBody"/>
        <w:ind w:right="-426" w:hanging="0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TextBody"/>
        <w:tabs>
          <w:tab w:val="clear" w:pos="709"/>
          <w:tab w:val="left" w:pos="2552" w:leader="none"/>
          <w:tab w:val="left" w:pos="4536" w:leader="none"/>
        </w:tabs>
        <w:ind w:right="-426"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u w:val="single"/>
        </w:rPr>
        <w:t>Náhradní zdroj:</w:t>
      </w:r>
      <w:r>
        <w:rPr>
          <w:rFonts w:cs="Arial" w:ascii="Arial" w:hAnsi="Arial"/>
          <w:szCs w:val="24"/>
        </w:rPr>
        <w:t xml:space="preserve"> Jako zdroje náhradního napájení bude v objektu instalována UPS on line (požadavek E1) o výkonu 15kVA doba zálohy 15min</w:t>
      </w:r>
    </w:p>
    <w:p>
      <w:pPr>
        <w:pStyle w:val="TextBody"/>
        <w:tabs>
          <w:tab w:val="clear" w:pos="709"/>
          <w:tab w:val="left" w:pos="2552" w:leader="none"/>
          <w:tab w:val="left" w:pos="4536" w:leader="none"/>
        </w:tabs>
        <w:ind w:right="-426"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u w:val="single"/>
        </w:rPr>
        <w:t>Náhradní zdroj:</w:t>
      </w:r>
      <w:r>
        <w:rPr>
          <w:rFonts w:cs="Arial" w:ascii="Arial" w:hAnsi="Arial"/>
          <w:szCs w:val="24"/>
        </w:rPr>
        <w:t xml:space="preserve"> Jako zdroje náhradního napájení napojeno na stávající DA (požadavek GE) .</w:t>
      </w:r>
    </w:p>
    <w:p>
      <w:pPr>
        <w:pStyle w:val="TextBody"/>
        <w:tabs>
          <w:tab w:val="clear" w:pos="709"/>
          <w:tab w:val="left" w:pos="567" w:leader="none"/>
          <w:tab w:val="left" w:pos="5103" w:leader="none"/>
        </w:tabs>
        <w:ind w:right="-426" w:firstLine="709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itulek"/>
        <w:rPr/>
      </w:pPr>
      <w:r>
        <w:rPr/>
        <w:tab/>
      </w:r>
    </w:p>
    <w:p>
      <w:pPr>
        <w:pStyle w:val="Heading3"/>
        <w:rPr/>
      </w:pPr>
      <w:r>
        <w:rPr/>
        <w:t xml:space="preserve">Napojení objektu, hlavní napájení: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Rozvaděč RHD1 napojen ze stávající SR na fasádě objektu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ípojka ze stávajícího DA , pro napájení sítě DO a pro napájení evakuačních výtahů není součástí tohoto projektu a je řešena jinou částí dokumentace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 rozvaděče RHD1 napojeno přízemí objektu a podružné rozvaděče RPD2.1 a RPD3.1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ále napojen rozvaděč pro evakuační výtahy RGHD1.1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rozvaděčích RPD3.1 a RPD 2.1, RHD1 je instalována síť UPS (VDO) a síŤGE(DO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V rozvaděči R3.1 síť VDO slouží pro napájení zdravotnická technologie v ostatních rozvaděčích pro napájení bezpečnostního osvětlení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 xml:space="preserve">Hlavní pospojení: </w:t>
      </w:r>
    </w:p>
    <w:p>
      <w:pPr>
        <w:pStyle w:val="Normal"/>
        <w:rPr/>
      </w:pPr>
      <w:r>
        <w:rPr/>
      </w:r>
    </w:p>
    <w:p>
      <w:pPr>
        <w:pStyle w:val="Techzprtext"/>
        <w:rPr/>
      </w:pPr>
      <w:r>
        <w:rPr/>
        <w:t>Uzemnění stávající. Objekt bude vybaven hlavní ochrannou přípojnicí, která bude umístěna u hlavního rozvaděče NN a propojena dle ČSN (kovové konstrukce budovy, plyn potrubí, vodovod, vytápění VZT zařízení uzemnění PEN přípojnice rozvaděčů NN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 xml:space="preserve">Ochrana proti přepětí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V hlavních rozvaděčích budou osazeny ochrany proti přepětí třídy B, v podružných rozvaděčích svodiče přepětí třídy C (střední ochrana). Jemná ochrana třídy D 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Ve vybraných okruzích použity zásuvky s přepěťovou ochranou typu D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uvky s přep. Ochranou  navrženy v operačních sálech a  pro napájení PC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čet zásuvek bude  upřesněn během výstavby v souladu s projektem SLB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 xml:space="preserve">Instalace pro zdravotnickou technologii napájení místností pro lékařské účely: </w:t>
      </w:r>
    </w:p>
    <w:p>
      <w:pPr>
        <w:pStyle w:val="TextBody"/>
        <w:ind w:left="720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plňující bezpečnostní zdroj DA je stávající DA, který se automaticky přepíná ze základního napájení a napájením z dieselagregátu síť (DO) při ztrátě napětí do 10s. V rozváděčích zdravotnického oddělení se zdravotnickými prostory skupiny 1,2 se přepíná  v závislosti na základním napájení pracoviště, jak je požadováno v čsn 33 2000 7 710 a ČSN 33 21 40 a je zálohován dobou 3 hodin při plném zatížení zdroje.</w:t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plňující bezpečnostní zdroj VDO UPS je speciální UPS, která se automaticky přepíná se napájením z dieselagregátu síť (DO) a napájením z UPS síť VDO V rozváděčích zdravotnického oddělení se zdravotnickými prostory skupiny 1,2 se přepíná  v závislosti na napájením DO  pracoviště, jak je požadováno v čsn 33 2000 7 710 a ČSN 33 21 40 a je zálohován dobou 15 min při plném zatížení zdroje.</w:t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Elektroinstalace v projektované části bude provedena podle ČSN 332140 a ČSN 33 2000 7 710 v souladu s požadavky pro lékařské a technické vybavení požadované zdravotnické technologie. Rozsah instalace v místnostech pro lékařské účely (zdravotnické prostory) bude proveden podle určených typů místností dle ČSN 332140. </w:t>
      </w:r>
      <w:r>
        <w:rPr>
          <w:rFonts w:cs="Arial" w:ascii="Arial" w:hAnsi="Arial"/>
          <w:b/>
          <w:bCs/>
          <w:szCs w:val="24"/>
        </w:rPr>
        <w:tab/>
      </w:r>
    </w:p>
    <w:p>
      <w:pPr>
        <w:pStyle w:val="TextBody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Rozvody pro lékařské účely sestávají ze zásuvkových obvodů MDO, VDO, VDO-ZIS a přívodů k pevně připojeným spotřebičům. </w:t>
      </w:r>
    </w:p>
    <w:p>
      <w:pPr>
        <w:pStyle w:val="TextBody"/>
        <w:ind w:firstLine="708"/>
        <w:rPr/>
      </w:pPr>
      <w:r>
        <w:rPr>
          <w:rFonts w:cs="Arial" w:ascii="Arial" w:hAnsi="Arial"/>
          <w:szCs w:val="24"/>
        </w:rPr>
        <w:t>V zákrokovém sálku, budou realizovány zdravotnické izolované soustavy, napájené ze zdroje E1-UPS, jako ZIS- VDO . Na zákrokovém sále provedena zdravotnická izolovaná soustava ZIS –MDO a doplňková ochrana proudovými chrániči.</w:t>
      </w:r>
    </w:p>
    <w:p>
      <w:pPr>
        <w:pStyle w:val="TextBody"/>
        <w:ind w:firstLine="70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Provedení hlídání a signalizace stavů těchto soustav, bude v provedení středního standartu typu ABB-ENSTO,. Hlídače izolačních stavů budou umístěny v rozvaděči RPD3.1, signalizace stavů izolovaných soustav budou vyveden na do sesterny ve 3.NP a budou realizovány signalizačními panely. Oddělovací trafa ZIS budou umístěna  nad rozvaděčem RPD3.1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V místnostech, kde bude instalovaná výpočetní technika, budou vedle zásuvek slaboproudu umístěny zásuvky silové – 230V, AC s ochranou proti přepětí kategorie „D“ (vždy první zásuvka, následující do vzdálenosti 5m jsou touto zásuvkou chráněny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V ostatních místnostech oddělení budou zásuvky pro běžná zařízení (vařiče, chladničky, úklidové zásuvky, TV atd.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lně vedené kabely v  a zákrokovém sále dle ČSN  73 0848 typu B2ca, 1s,d0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o doplňující ochranné pospojování budou v příslušných místnostech instalovány uzemňovací skříňky s přípojnicí PA. Přípojnice pospojování PA v rozváděčích a přípojnice PA jsou vzájemně propojeny měděným vodičem CYA16. Z uzemňovacích skříněk se paprskovitě připojí všechny pevné okolní vodivé části – vodovodní baterie, ústřední vytápění, zárubně, svorky na vyrovnání potenciálů, elektrostaticky vodivá podlaha, atd. Vodiče pro pospojování jsou typu CY4/ CY6 a CY16/50. Impedance vodičů ochranného pospojování mezi okolními vodivými částmi a přípojnicí pospojování nesmí být větší než 0,1 Ohmu. Jelikož na zákrokovém sálku se  doporučuje dodržet i požadavek P3 - omezení dotykového napětí u přímých zásahů na srdci, bude okolí pacienta pospojováno vodiči CY10/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V místnostech s instalací podle ČSN 332000-7-701ed2 (koupelny, sprchy) bude provedeno doplňující pospojování vodičem CY 6. 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odiče doplňujícího pospojování budou vedeny mimo trasy silových kabelů z důvodů zamezení rušení biopotenciálů. Toto opatření se provede   zákrokovém sále.</w:t>
      </w:r>
    </w:p>
    <w:p>
      <w:pPr>
        <w:pStyle w:val="TextBody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szCs w:val="24"/>
        </w:rPr>
        <w:t xml:space="preserve">Napájecí trasy mezi MDO a VDO budou od sebe prostorově odděleny  </w:t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Protipožární ucpávky: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ři prostupu rozvodů (tím se míní veškeré prostupy trubní z hořlavých i nehořlavých materiálů a kabely) požárně dělícími konstrukcemi se z požárního hlediska nepožadují další opatření, ale tyto prostupující instalace musí být požárně utěsněny dle ČSN 73 0802 čl.8.6.1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 xml:space="preserve">Osvětlení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větlení provedeno zářivkovýmí svítidly s elektronickým předřadníkem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Použita svítidla s omyvatelným krytem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V zákrokovém sálku  jsou pro napájení  lamp provedeny zásuvky ZIS-VDO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světlení ovládáno pomocí lokálních spínačů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Intenzity osvětlení (hodnoty udržované osvětlenosti E</w:t>
      </w:r>
      <w:r>
        <w:rPr>
          <w:rFonts w:cs="Arial" w:ascii="Arial" w:hAnsi="Arial"/>
          <w:sz w:val="24"/>
          <w:vertAlign w:val="subscript"/>
        </w:rPr>
        <w:t>m</w:t>
      </w:r>
      <w:r>
        <w:rPr>
          <w:rFonts w:cs="Arial" w:ascii="Arial" w:hAnsi="Arial"/>
          <w:sz w:val="24"/>
        </w:rPr>
        <w:t>) dle ČSN EN 12464-1 a standardů vytvořených investorem:</w:t>
      </w:r>
    </w:p>
    <w:p>
      <w:pPr>
        <w:pStyle w:val="Normal"/>
        <w:ind w:left="708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firstLine="1"/>
        <w:jc w:val="both"/>
        <w:rPr/>
      </w:pPr>
      <w:r>
        <w:rPr>
          <w:rFonts w:cs="Arial" w:ascii="Arial" w:hAnsi="Arial"/>
          <w:sz w:val="24"/>
        </w:rPr>
        <w:t>Sesterny,vyšetřovny</w:t>
        <w:tab/>
        <w:tab/>
        <w:t>500 lx ,URG19, Ra 80</w:t>
      </w:r>
    </w:p>
    <w:p>
      <w:pPr>
        <w:pStyle w:val="Normal"/>
        <w:ind w:left="708" w:firstLine="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rokový sál</w:t>
        <w:tab/>
        <w:t xml:space="preserve"> </w:t>
        <w:tab/>
        <w:tab/>
        <w:t>1000 lx, UGR19, Ra 80</w:t>
      </w:r>
    </w:p>
    <w:p>
      <w:pPr>
        <w:pStyle w:val="Normal"/>
        <w:ind w:left="708" w:firstLine="1"/>
        <w:jc w:val="both"/>
        <w:rPr/>
      </w:pPr>
      <w:r>
        <w:rPr>
          <w:rFonts w:cs="Arial" w:ascii="Arial" w:hAnsi="Arial"/>
          <w:sz w:val="24"/>
        </w:rPr>
        <w:t>Chodby</w:t>
        <w:tab/>
        <w:tab/>
        <w:t xml:space="preserve"> </w:t>
        <w:tab/>
        <w:tab/>
        <w:t>200 lx , UGR22, Ra 80</w:t>
      </w:r>
    </w:p>
    <w:p>
      <w:pPr>
        <w:pStyle w:val="Normal"/>
        <w:ind w:left="708" w:firstLine="1"/>
        <w:jc w:val="both"/>
        <w:rPr/>
      </w:pPr>
      <w:r>
        <w:rPr>
          <w:rFonts w:cs="Arial" w:ascii="Arial" w:hAnsi="Arial"/>
          <w:sz w:val="24"/>
        </w:rPr>
        <w:t>Čekárny</w:t>
        <w:tab/>
        <w:tab/>
        <w:t xml:space="preserve"> </w:t>
        <w:tab/>
        <w:tab/>
        <w:t>200 lx , UGR22, Ra 80</w:t>
      </w:r>
    </w:p>
    <w:p>
      <w:pPr>
        <w:pStyle w:val="Normal"/>
        <w:ind w:left="708" w:firstLine="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nní místnosti</w:t>
        <w:tab/>
        <w:tab/>
        <w:t xml:space="preserve"> </w:t>
        <w:tab/>
        <w:t>200 lx ,UGR22, Ra 80</w:t>
      </w:r>
    </w:p>
    <w:p>
      <w:pPr>
        <w:pStyle w:val="Normal"/>
        <w:ind w:left="708" w:firstLine="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hodiště</w:t>
        <w:tab/>
        <w:t xml:space="preserve">           </w:t>
        <w:tab/>
        <w:tab/>
        <w:t>150lx, UGR22, Ra 80</w:t>
      </w:r>
    </w:p>
    <w:p>
      <w:pPr>
        <w:pStyle w:val="Normal"/>
        <w:ind w:left="708" w:firstLine="1"/>
        <w:jc w:val="both"/>
        <w:rPr/>
      </w:pPr>
      <w:r>
        <w:rPr>
          <w:rFonts w:cs="Arial" w:ascii="Arial" w:hAnsi="Arial"/>
          <w:sz w:val="24"/>
        </w:rPr>
        <w:t>Soc. zařízení</w:t>
        <w:tab/>
        <w:t xml:space="preserve"> </w:t>
        <w:tab/>
        <w:t xml:space="preserve"> </w:t>
        <w:tab/>
        <w:tab/>
        <w:t>200 lx, UGR22, Ra 80</w:t>
      </w:r>
    </w:p>
    <w:p>
      <w:pPr>
        <w:pStyle w:val="Normal"/>
        <w:ind w:left="708" w:firstLine="1"/>
        <w:jc w:val="both"/>
        <w:rPr/>
      </w:pPr>
      <w:r>
        <w:rPr>
          <w:rFonts w:cs="Arial" w:ascii="Arial" w:hAnsi="Arial"/>
          <w:sz w:val="24"/>
        </w:rPr>
        <w:t>Strojovny, rozvodny</w:t>
        <w:tab/>
        <w:t xml:space="preserve"> </w:t>
        <w:tab/>
        <w:tab/>
        <w:t>250 lx, UGR22, Ra 80</w:t>
      </w:r>
    </w:p>
    <w:p>
      <w:pPr>
        <w:pStyle w:val="Normal"/>
        <w:ind w:left="708" w:firstLine="1"/>
        <w:jc w:val="both"/>
        <w:rPr/>
      </w:pPr>
      <w:r>
        <w:rPr>
          <w:rFonts w:cs="Arial" w:ascii="Arial" w:hAnsi="Arial"/>
          <w:sz w:val="24"/>
        </w:rPr>
        <w:t>Pokoje</w:t>
        <w:tab/>
        <w:tab/>
        <w:tab/>
        <w:tab/>
        <w:t>300 lx, UGR22, Ra 80</w:t>
      </w:r>
    </w:p>
    <w:p>
      <w:pPr>
        <w:pStyle w:val="Normal"/>
        <w:ind w:left="708" w:firstLine="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klady</w:t>
        <w:tab/>
        <w:tab/>
        <w:tab/>
        <w:tab/>
        <w:t xml:space="preserve">100 lx ,UGR22, Ra 80 </w:t>
      </w:r>
    </w:p>
    <w:p>
      <w:pPr>
        <w:pStyle w:val="Normal"/>
        <w:ind w:left="708" w:firstLine="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firstLine="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Nouzové a bezpečnostní osvětlení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ekt bude vybaven systémem nouzového osvětlení podle ČSN EN 1838. Místnosti pro lékařské účely vybaveny bezpečnostním osvětlením .Osvětlení napojeno z VDO v jednotlivých patrových rozvaděčích (Rhd1,RPD2.1-RPD3.1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Na chodbách, únikových cestách bude a v místnostech pro lékařské účely typu 1,0,2  bude instalováno nouzové resp. bezpečnostní  osvětlení. Bude použito dvou typů svítidel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uzová svítidla s piktogramy s vlastním zdrojem 3h vyznačující směr únikové cesty dle evakuačního plánu 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udou použita svítidla a nástěnná pro instalaci na zeď se zdrojem 13W. </w:t>
      </w:r>
    </w:p>
    <w:p>
      <w:pPr>
        <w:pStyle w:val="Normal"/>
        <w:ind w:left="426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</w:r>
    </w:p>
    <w:p>
      <w:pPr>
        <w:pStyle w:val="Normal"/>
        <w:ind w:left="426" w:hanging="284"/>
        <w:jc w:val="both"/>
        <w:rPr/>
      </w:pPr>
      <w:r>
        <w:rPr>
          <w:rFonts w:cs="Arial" w:ascii="Arial" w:hAnsi="Arial"/>
          <w:sz w:val="24"/>
        </w:rPr>
        <w:t xml:space="preserve">Nouzová svítidla jako bezpečnostní osvětlení  v lékařských místnostech typu 0,1,2 . Tyto svítidla napojena zdroj UPS (E1) z příslušných patrových rozvaděčů </w:t>
      </w:r>
    </w:p>
    <w:p>
      <w:pPr>
        <w:pStyle w:val="Zkladntext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Provedení rozvodů:</w:t>
      </w:r>
    </w:p>
    <w:p>
      <w:pPr>
        <w:pStyle w:val="Heading4"/>
        <w:rPr/>
      </w:pPr>
      <w:r>
        <w:rPr>
          <w:rFonts w:eastAsia="Arial"/>
        </w:rPr>
        <w:t xml:space="preserve"> </w:t>
      </w:r>
      <w:r>
        <w:rPr/>
        <w:t xml:space="preserve">Hlavní napájecí a podružné  rozvody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ové trasy vedeny převážně pod omítko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V 1.PP vedeny na kabelových žlabech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Hlavní rozvody sítě MDO a VDO budou od sebe prostorově odděleny 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  <w:szCs w:val="24"/>
        </w:rPr>
        <w:t>Volně vedené kabely vedené na zákrokovém sálu v provedení B2ca s1d0 dle ČSN 73 0848  Požární bezpečnost staveb- Kabelové rozvod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belové prostupy mezi požárními úseky musí být utěsněny protipožárním tmelem a protipožární omítkou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 xml:space="preserve">Technologie VZT: </w:t>
      </w:r>
    </w:p>
    <w:p>
      <w:pPr>
        <w:pStyle w:val="Zkladntextodsazen2"/>
        <w:spacing w:lineRule="auto" w:line="240"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Zkladntextodsazen2"/>
        <w:spacing w:lineRule="auto" w:line="240" w:before="0" w:after="0"/>
        <w:ind w:hanging="0"/>
        <w:rPr>
          <w:sz w:val="24"/>
        </w:rPr>
      </w:pPr>
      <w:r>
        <w:rPr>
          <w:sz w:val="24"/>
        </w:rPr>
        <w:t>Ventilátory na sociálních zařízeních ovládány pomocí stropních pohybových čidel.</w:t>
      </w:r>
    </w:p>
    <w:p>
      <w:pPr>
        <w:pStyle w:val="Zkladntextodsazen2"/>
        <w:spacing w:lineRule="auto" w:line="240" w:before="0" w:after="0"/>
        <w:ind w:hanging="0"/>
        <w:rPr>
          <w:sz w:val="24"/>
        </w:rPr>
      </w:pPr>
      <w:r>
        <w:rPr>
          <w:sz w:val="24"/>
        </w:rPr>
        <w:t>Doběhové relé dodávka VZT.</w:t>
      </w:r>
    </w:p>
    <w:p>
      <w:pPr>
        <w:pStyle w:val="Zkladntextodsazen2"/>
        <w:spacing w:lineRule="auto" w:line="240"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Zkladntextodsazen2"/>
        <w:spacing w:lineRule="auto" w:line="240"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Ostatní zařízení: </w:t>
      </w:r>
    </w:p>
    <w:p>
      <w:pPr>
        <w:pStyle w:val="Zkladntextodsazen2"/>
        <w:spacing w:lineRule="auto" w:line="240"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Zkladntextodsazen2"/>
        <w:spacing w:lineRule="auto" w:line="240" w:before="0" w:after="0"/>
        <w:ind w:hanging="0"/>
        <w:rPr/>
      </w:pPr>
      <w:r>
        <w:rPr>
          <w:sz w:val="24"/>
        </w:rPr>
        <w:t>Bude proveden vývod pro napájení výtahu pro objekty D, B+C   a  A. z rozvaděče RGHD1.1</w:t>
      </w:r>
    </w:p>
    <w:p>
      <w:pPr>
        <w:pStyle w:val="Zkladntextodsazen2"/>
        <w:spacing w:lineRule="auto" w:line="240" w:before="0" w:after="0"/>
        <w:ind w:hanging="0"/>
        <w:rPr>
          <w:sz w:val="24"/>
        </w:rPr>
      </w:pPr>
      <w:r>
        <w:rPr>
          <w:sz w:val="24"/>
        </w:rPr>
        <w:t xml:space="preserve">Dále bude provedeno napájení serverů a STA </w:t>
      </w:r>
    </w:p>
    <w:p>
      <w:pPr>
        <w:pStyle w:val="Zkladntextodsazen2"/>
        <w:spacing w:lineRule="auto" w:line="240"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Zkladntextodsazen2"/>
        <w:tabs>
          <w:tab w:val="clear" w:pos="709"/>
          <w:tab w:val="left" w:pos="1674" w:leader="none"/>
        </w:tabs>
        <w:spacing w:lineRule="auto" w:line="240" w:before="0" w:after="0"/>
        <w:ind w:hanging="0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Rozvaděče: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Rozvaděč RHD1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ozvaděč RH je skříňový zapuštěný. </w:t>
      </w:r>
    </w:p>
    <w:p>
      <w:pPr>
        <w:pStyle w:val="Heading4"/>
        <w:rPr/>
      </w:pPr>
      <w:r>
        <w:rPr/>
        <w:t xml:space="preserve">Rozvaděč R-UPS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Rozvaděč je skříňový zapuštěný. Hlavní rozvaděč záložního zdroje UPS(E1).Na rozvaděči umístěno tlačítko total stop pro odpojení zálohované sítě UPS (E1)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 xml:space="preserve">Uzemnění:  </w:t>
      </w:r>
    </w:p>
    <w:p>
      <w:pPr>
        <w:pStyle w:val="Normal"/>
        <w:ind w:firstLine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zemnění stávající</w:t>
      </w:r>
    </w:p>
    <w:p>
      <w:pPr>
        <w:pStyle w:val="Techzprtext"/>
        <w:rPr/>
      </w:pPr>
      <w:r>
        <w:rPr/>
        <w:t xml:space="preserve">Objekt bude vybaven hlavní ochrannou přípojnicí, která bude umístěna v rozvaděče RDH1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Životní prostředí: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žité technologie nepoškozují životní prostředí. Obaly a odpady použitých materiálů budou průběžně odstraňovány podle instrukcí generálního dodavatele a jím poskytnutých odpadních kontejnérů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tz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Helvetica-Narrow">
    <w:altName w:val="Helvetica Narrow"/>
    <w:charset w:val="00"/>
    <w:family w:val="swiss"/>
    <w:pitch w:val="variable"/>
  </w:font>
  <w:font w:name="Tahoma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Franklin Gothic Book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lang w:val="en-US"/>
      </w:rPr>
    </w:pPr>
    <w:r>
      <w:rPr>
        <w:rFonts w:cs="Arial" w:ascii="Arial" w:hAnsi="Arial"/>
        <w:b/>
        <w:lang w:val="en-US"/>
      </w:rPr>
      <w:t>NEMOCNICE NYMBURK PAVILON D</w:t>
    </w:r>
  </w:p>
  <w:p>
    <w:pPr>
      <w:pStyle w:val="Header"/>
      <w:jc w:val="right"/>
      <w:rPr>
        <w:rFonts w:ascii="Arial" w:hAnsi="Arial" w:cs="Arial"/>
        <w:b/>
        <w:b/>
        <w:lang w:val="en-US"/>
      </w:rPr>
    </w:pPr>
    <w:r>
      <w:rPr>
        <w:rFonts w:cs="Arial" w:ascii="Arial" w:hAnsi="Arial"/>
        <w:b/>
        <w:lang w:val="en-US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812" w:leader="none"/>
      </w:tabs>
      <w:ind w:right="-568" w:hanging="0"/>
      <w:jc w:val="center"/>
    </w:pPr>
    <w:rPr>
      <w:rFonts w:ascii="Helvetica-Narrow;Helvetica Narrow" w:hAnsi="Helvetica-Narrow;Helvetica Narrow" w:cs="Helvetica-Narrow;Helvetica Narrow"/>
      <w:b/>
      <w:sz w:val="36"/>
      <w:lang w:val="fr-FR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Nadpiszprvy">
    <w:name w:val="Nadpis zprávy"/>
    <w:basedOn w:val="Normal"/>
    <w:next w:val="Normal"/>
    <w:qFormat/>
    <w:pPr>
      <w:keepNext w:val="true"/>
      <w:spacing w:before="720" w:after="280"/>
    </w:pPr>
    <w:rPr>
      <w:sz w:val="24"/>
      <w:u w:val="single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>
      <w:rFonts w:ascii="Arial" w:hAnsi="Arial" w:cs="Arial"/>
      <w:sz w:val="28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/>
    <w:rPr>
      <w:sz w:val="24"/>
    </w:rPr>
  </w:style>
  <w:style w:type="paragraph" w:styleId="Zkladntextodsazen3">
    <w:name w:val="Základní text odsazený 3"/>
    <w:basedOn w:val="Normal"/>
    <w:qFormat/>
    <w:pPr>
      <w:spacing w:before="120" w:after="120"/>
      <w:ind w:firstLine="708"/>
      <w:jc w:val="both"/>
    </w:pPr>
    <w:rPr>
      <w:rFonts w:ascii="Arial" w:hAnsi="Arial" w:cs="Arial"/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rez1">
    <w:name w:val="terez1"/>
    <w:basedOn w:val="Heading1"/>
    <w:qFormat/>
    <w:pPr>
      <w:numPr>
        <w:ilvl w:val="0"/>
        <w:numId w:val="4"/>
      </w:numPr>
      <w:outlineLvl w:val="9"/>
    </w:pPr>
    <w:rPr>
      <w:u w:val="thick"/>
    </w:rPr>
  </w:style>
  <w:style w:type="paragraph" w:styleId="Terez2">
    <w:name w:val="terez2"/>
    <w:basedOn w:val="Heading2"/>
    <w:qFormat/>
    <w:pPr>
      <w:numPr>
        <w:ilvl w:val="0"/>
        <w:numId w:val="4"/>
      </w:numPr>
      <w:outlineLvl w:val="9"/>
    </w:pPr>
    <w:rPr>
      <w:i/>
      <w:u w:val="thick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0" w:leader="dot"/>
      </w:tabs>
      <w:ind w:left="200" w:hanging="0"/>
    </w:pPr>
    <w:rPr>
      <w:caps/>
      <w:lang w:val="en-US" w:eastAsia="en-US"/>
    </w:rPr>
  </w:style>
  <w:style w:type="paragraph" w:styleId="Terez3">
    <w:name w:val="terez3"/>
    <w:basedOn w:val="Heading3"/>
    <w:qFormat/>
    <w:pPr>
      <w:numPr>
        <w:ilvl w:val="0"/>
        <w:numId w:val="4"/>
      </w:numPr>
      <w:spacing w:before="240" w:after="0"/>
      <w:outlineLvl w:val="9"/>
    </w:pPr>
    <w:rPr>
      <w:b w:val="false"/>
    </w:rPr>
  </w:style>
  <w:style w:type="paragraph" w:styleId="Contents1">
    <w:name w:val="TOC 1"/>
    <w:basedOn w:val="Normal"/>
    <w:next w:val="Normal"/>
    <w:pPr>
      <w:tabs>
        <w:tab w:val="clear" w:pos="709"/>
        <w:tab w:val="left" w:pos="600" w:leader="none"/>
        <w:tab w:val="right" w:pos="9060" w:leader="dot"/>
      </w:tabs>
    </w:pPr>
    <w:rPr>
      <w:b/>
      <w:caps/>
      <w:sz w:val="24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9060" w:leader="dot"/>
      </w:tabs>
      <w:ind w:left="40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580" w:leader="none"/>
        <w:tab w:val="left" w:pos="9204" w:leader="none"/>
        <w:tab w:val="left" w:pos="9360" w:leader="none"/>
      </w:tabs>
      <w:ind w:left="705" w:right="240" w:hanging="0"/>
      <w:jc w:val="both"/>
    </w:pPr>
    <w:rPr>
      <w:sz w:val="22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Titulek">
    <w:name w:val="Titulek"/>
    <w:basedOn w:val="Normal"/>
    <w:next w:val="Normal"/>
    <w:qFormat/>
    <w:pPr>
      <w:jc w:val="both"/>
    </w:pPr>
    <w:rPr>
      <w:rFonts w:ascii="Arial" w:hAnsi="Arial" w:cs="Arial"/>
      <w:b/>
      <w:bCs/>
      <w:color w:val="0000FF"/>
      <w:sz w:val="22"/>
    </w:rPr>
  </w:style>
  <w:style w:type="paragraph" w:styleId="Zkladntext">
    <w:name w:val="_Základní text"/>
    <w:basedOn w:val="Normal"/>
    <w:qFormat/>
    <w:pPr>
      <w:ind w:firstLine="284"/>
      <w:jc w:val="both"/>
    </w:pPr>
    <w:rPr>
      <w:rFonts w:ascii="Franklin Gothic Book;Times New Roman" w:hAnsi="Franklin Gothic Book;Times New Roman" w:cs="Franklin Gothic Book;Times New Roman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chzprtext">
    <w:name w:val="Techzprtext"/>
    <w:basedOn w:val="Normal"/>
    <w:qFormat/>
    <w:pPr>
      <w:tabs>
        <w:tab w:val="clear" w:pos="709"/>
        <w:tab w:val="left" w:pos="1701" w:leader="none"/>
        <w:tab w:val="left" w:pos="1843" w:leader="none"/>
        <w:tab w:val="left" w:pos="6096" w:leader="none"/>
        <w:tab w:val="left" w:pos="7938" w:leader="none"/>
        <w:tab w:val="left" w:pos="11766" w:leader="none"/>
      </w:tabs>
      <w:ind w:left="397" w:right="28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KTY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8:33:00Z</dcterms:created>
  <dc:creator>ROSS</dc:creator>
  <dc:description/>
  <cp:keywords/>
  <dc:language>en-US</dc:language>
  <cp:lastModifiedBy>Stanislav Štícha</cp:lastModifiedBy>
  <cp:lastPrinted>2010-10-27T00:50:00Z</cp:lastPrinted>
  <dcterms:modified xsi:type="dcterms:W3CDTF">2014-10-09T08:33:00Z</dcterms:modified>
  <cp:revision>2</cp:revision>
  <dc:subject/>
  <dc:title>TZ - ELEKTROINSTAL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89137012</vt:r8>
  </property>
  <property fmtid="{D5CDD505-2E9C-101B-9397-08002B2CF9AE}" pid="3" name="_AuthorEmail">
    <vt:lpwstr>zelenka@studioa.cz</vt:lpwstr>
  </property>
  <property fmtid="{D5CDD505-2E9C-101B-9397-08002B2CF9AE}" pid="4" name="_AuthorEmailDisplayName">
    <vt:lpwstr>Martin Zelenka</vt:lpwstr>
  </property>
  <property fmtid="{D5CDD505-2E9C-101B-9397-08002B2CF9AE}" pid="5" name="_EmailSubject">
    <vt:lpwstr>Dzs-GAMMA-ZTI</vt:lpwstr>
  </property>
  <property fmtid="{D5CDD505-2E9C-101B-9397-08002B2CF9AE}" pid="6" name="_ReviewingToolsShownOnce">
    <vt:lpwstr/>
  </property>
</Properties>
</file>